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2"/>
        </w:rPr>
        <w:t>Facilitator:</w:t>
      </w:r>
    </w:p>
    <w:p>
      <w:pPr>
        <w:pStyle w:val="Normal"/>
        <w:spacing w:lineRule="auto" w:line="360"/>
        <w:jc w:val="both"/>
        <w:rPr/>
      </w:pPr>
      <w:r>
        <w:rPr>
          <w:rFonts w:cs="Arial" w:ascii="Palatino Linotype" w:hAnsi="Palatino Linotype"/>
          <w:sz w:val="22"/>
          <w:szCs w:val="22"/>
        </w:rPr>
        <w:t xml:space="preserve">If you see me flicking this, it’s because they’re small batteries; don’t want to just stop them.  Let me start by asking what you think the prevalence of BPD is within your own practice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I think it’s pretty uncommon in the practise that I work in although a lot of the patients come and go a bit.  So you don’t get to know them.  They come in with depression or they come in with anxiety and certificates and things and I suspect that in that core of patients, there are quite a lot who are dysfunctional because of an underlying personality difficulty, but one of our problems is our patient group tend to be a bit mobile.  Sometimes they go down to the university clinic and sometimes they come to us and sometimes they go to broad.  It depends when they can be seen on a (1.07) basis and I think that is one of our problems that we don’t get to know a lot of our patients really well.  But I did see a Japanese student the other day who I think fitted that description that you’ve just given very well.  He alienated himself from his parents and there he was and quite challenging to help.  Yeah, but that – I don’t think we have two to four per cent of our population that fit your description there but I could be wro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  Anyone else have any guesses?</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have one patient who has a diagnosis of BPD.  I think one of the problems is the diagnosis is probably given by a psychiatrist and probably GPs are reluctant to diagnose and actually the real problems would be much higher if there was better access or more recognition.  So there are many patients I see that I think fit the description but haven’t had that assessment and there were some barriers, which we’ll probably talk about, which prevent us from putting that label on them.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So I think there are some important points there about capacity and ability to diagnose which I think has come up and might be within your experience.  </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I’d say probably two to five per cent but with a smallish patient load it’s sometimes it’s higher than other times, but as I said, I’m more actively treating one person at the moment.  There’s another I know of that comes now and again and there are others that flow through and come for a while and disappear.  So yeah, about somewhere between two and five per cen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NAME, do you have any guesses at all?</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Again, it’s different.  I’m (3.26) but yeah, much more and again, it is (3.35).</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suppose another one I’m asking, is are there – would you see this type of person in your practise every day, every week?</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Every week probably.</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Every week, yeah.</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it’s a regular part of your work.</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 xml:space="preserve">Participant 2: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it’s interesting for me because I’ve done a bit more media about BPD last year or so and so I’m recognising it a lot more frequently whereas before I didn’t appreciate that that was actually – so I think that is probably a key part of it that it’s recognised a lo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that’s an interesting point of how would most of you have come across the term borderline personality disorder.  Is it something that you’re confronted with and needed to research or something that you became familiar with through patients?</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had a different understanding of borderline personality disorder and actually I reviewed it (4.46) after again, your call about my patient who has been diagnosed personality disorder with them and (4.55) disorder (4.59) that’s what she said.  After that time did (5.02) and I use my knowledge, I will not think before (5.1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it might be a diagnosis that some patients struggle with and I think they might, for instance, have a problem with mood swings and they might say well I’m bipolar.  I think that’s not acceptable and I suspect it might be in the general society that we live in.  Lots of people have got bipolar and sort of oh, well you have more (5.48) than I have, sort of thing and when patients come in and I might think of that, whether I’m missing it or whether I should be looking at other diagnoses, and I just haven’t before I came to print off this article in the MGI about high functioning pervasive developmental disorders and I suspect that a lot of patients who present with so called personality disorders might fit more accurately into that and maybe vice versa, I don’t know what the psychiatric view of that is but that article is a milestone for me in understanding how many people in the community are struggling and they give a percentage there.  Only I think about one per cent but I suspect it might be highe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ho was the author of tha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re it is if you want to have a look at it.  It’s a fantastic articl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Have any of you had patients that have actually presented themselves as having BPD or is it something that you’ve had to assess or discover from previous records or a referring doctor?</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reckon a lot of people sort of deny it.  So they don’t, they come in with a – some sort of behavioural problem or depression or anxiety or a mood swing or something and then you’ve got to try and work out whether they might fit into a broader category.  Not that many patients do come in and say they’ve got a personality disorder ‘cause I think there’s a bit of a stigma there and I think they prefer to have other (7.47).  As I said earlier that’s been my understandi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Quite often I’ve inherited patients who have obviously got borderline personality disorder.  It’s never they’ve had this really close ongoing relationship with their GP, previous GP.  There’s been a little bit excessive in a lot of ways and so that dependency then when you inherit them, they’re falling into pieces because of their relationship but the GP that’s been seeing them all along has never actually made the diagnosis or never actually written it and sometimes, I mean I work in high social economic area and a lot of our patients have access to psychiatrists.  So I think it is true, the psychiatrists will put a diagnosis on these people.  Sometimes I’ve got a psychologist who can’t even put the diagnosis on herself, and the psychiatrist, of course she won’t accept it.  So it’s all very interesting that accepting the diagnosis is probably very difficul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it sounds almost like different people are making different judgements and value judgements about the label, like a protectiveness that they’re each putting into the equation somehow.</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I think because it was - -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pPr>
      <w:r>
        <w:rPr>
          <w:rFonts w:cs="Arial" w:ascii="Palatino Linotype" w:hAnsi="Palatino Linotype"/>
          <w:sz w:val="22"/>
          <w:szCs w:val="22"/>
        </w:rPr>
        <w:t>In another world if there was no stigma around BPD, there wouldn’t be an issue with making a diagnosi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I think when I was first through medical school when I was working at the Western Noble Unit in Brisbane and we had long stay personality disorders that they were trying to treat and then they went through this, there was nothing you can do with them, you just kick them out of the hospital.  I remember a consultant saying they’re just the – for the dust bin of society.  That sort of attitude that some people went through because they were difficult, but that I think has changed since I finished.</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People that I’ve case managed in community mental health that have had – that I can recollect had very strong relationships with their GP who they’ve gone to for psychotherapy for their depression and this idea that they’ve got a number of labels and BPD is just one of them but they go to the GP for their depression or their mood swings or they use different terms to the GP and that’s – they connect with the GP because they use those different term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Jason.</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I was going to say trawling back into the – and also I’ve had exactly the opposite to you NAME, my first patient when I first went out into general practice actually told me she had the diagnosis and so then I had to have a quick learning curve and – but since then I think it’s a mix, people saying this and doing that and others I can see obviously do and in denial probably.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How prepared do you feel, and generally speaking, to address them to deal with BPD when you’re confronted with a prospective patient with – that either has BPD or you think could be diagnosed with BPD?</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don’t think any of us are really that well prepared for it.  Perhaps I’m speaking in the wrong way but I know that they can be very emotionally draining patients and test us, and I often feel that I don’t have the skills that seem to be coming out now as being appropriate to have a look at these people and (12.25) get rid of them, but we have known I suppose over the years people that have perhaps come back now and again given the support while you can (12.45).</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I think one of the other problems is that quite a lot of people that I’ve seen over the years that have probably got personality disorder often come in with some sort of medication that seems inappropriate.  So it’s not easy to establish a good relationship with the patient that’s just refused the request of Valium or something, and of course we work in a practice where for various reasons we resist bulk billing and a lot of the people with mental health issues are not working, then of course you’re stuck with that because if you do say, oh we bulk bill and you find the next day two or three people with some sort of problems and it can be quite difficult I think in general practice we see patients that come in with no doubt mild Asperger’s or personality disorder or whether there’s any difference, I’m not sure, but that situation is the problem I think.  It’s very hard to form a relationship with someone who’s angry or someone who wants some tablets you’re not going to give them or someone that sees lots of doctors.  So that certainly happens with city practices.  Probably not so much in the country but people have lots of choices and they’ve got drug problems, they tend to drift around a bit, don’t they?  So you’re on the back foot right from the start I think with patients with these sort of problem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it usually goes one way or the other.  So the consultation either goes – the order is established and there’s an inappropriate request and that patient never sees you again, or you have a really good consultation and you get some mutual understanding and then they come back and see you every time.  That’s really quite nice sometimes when that happens, but yeah.</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s that something about the nature of the type of practice because both of you are in city based practices, aren’t you, where you’re likely to get drop ins?  So you pick assumedly serving more people in the Katherine House or in the homeless victims, a full range of (15.17) groups perhap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I also worked in a remote country in South Australia and there of course you deal with everything.  It’s hard there too because you haven’t got any backup.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Do any of you have any examples of what you’ve found might have worked particularly well with any patients with BPD?  Places you might have referred to or something that you might have did or handled?  Tough one.</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can only give you the example of the lady that I’m working with at the moment who’s a student, who is under the psychiatrist because of self-harm and then had the diagnosis of BPD, and I’ve been seeing her over a sentence and she’s really conflicted by ice to perhaps therapeutic relationship I think because initially when I first started seeing her I thought I’m out of my depth here with BPD, what do I do, what can I – I’m not a psychologist.  So – but actually she values just that continuity and the contact and the longer appointments.  We’ve agreed that she has longer appointments, so that relieves some of my stress as well because she was trying to fit it into a 10 minute consult.  And so once you get to know somebody, you can come to know each other’s priorities and what works.  So I think that’s continuity of care and recognising what can and can’t be done and different roles and responsibilities.  So I will say to her if she comes and says she’s on various different medications that are – most are psychiatric medications which I wouldn’t be confident to alter really because of the multiple interaction and she’ll say, “Well can we alter these?”  And I’ll say, “Well that’s a bit outside of my remit, so I’ll ask the psychiatrist to have a look at that for you.”  So setting boundaries is good I think.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clearly a trust ther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that’s true because they describe having difficulty with the trust and I think one you have got that trust with them, you have got an ongoing relationship and I think, I don’t know, I myself sometimes think I don’t try and do anything.  Sometimes I – you have to set boundaries though because of somebody there but sometimes they just want to be heard and listened to and I think they expect you to if you say no too when you are in a relationship with them, if you can talk it through with them.  So I think having time because I know I’ve got only ladies, they have half hour appointments because if I try to have a short, I don’t think it’d work.</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m really glad to hear the continuity of care coming out as a subject because my daughter’s experience, that’s something that the public health system is not good at whereas GPs are.  So continuity of care, it doesn’t exist in the public health system.</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I’d agree with that too because the one chap that I’m seeing at the moment actually came asking for continuity of care.  So I said fine, that’s okay with me and I think that maybe one of the clues that you’re asking about.  If people are willing to accept the diagnosis and they realise continuity of care is important, that makes it so much easier and I think most GPs are happy to do tha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I reckon some of these patients just like to know that you’re there and they don’t really expect you to do a lot but you sort of do it by just sitting there and going through the stuff that’s going on in their lives.  I’m aware the support for these people is not terribly good but most of the people do have some sort of system that’s going.  If your part just by being available, I think that can be quite useful.</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it’s structur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pPr>
      <w:r>
        <w:rPr>
          <w:rFonts w:cs="Arial" w:ascii="Palatino Linotype" w:hAnsi="Palatino Linotype"/>
          <w:sz w:val="22"/>
          <w:szCs w:val="22"/>
        </w:rPr>
        <w:t>It gives them some boundaries and it gives them contact with someone like they’re continuing attendance, they feel is a concern.</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you give them a good warning when you go to go away on holiday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Do you think that strikes out the criteria of fear of abandonmen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 it does.</w:t>
      </w:r>
    </w:p>
    <w:p>
      <w:pPr>
        <w:pStyle w:val="Heading1"/>
        <w:rPr>
          <w:rFonts w:ascii="Palatino Linotype" w:hAnsi="Palatino Linotype" w:cs="Arial"/>
          <w:sz w:val="22"/>
          <w:szCs w:val="22"/>
        </w:rPr>
      </w:pPr>
      <w:r>
        <w:rPr>
          <w:rFonts w:cs="Arial"/>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One of the things we have heard on that is that the short GP appointments can be a problem and can be a pressure in some clinics more than others.  So often if you’re not anticipating those patients coming in, that can be something difficult to manage perhaps.  </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Not for me but generally all my appointments are long appointments or most of them.  Yeah, why hasn’t the government in 30, 40 years realised this?  Why the short appointments, why is Medicare loaded to the short appointments.  This has just struck me today with the latest news that’s going around, it’s stupid and if we were appropriately rewarded for having a longer appointment with people, none of this would be a question.  Wouldn’t be a problem.</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I think on the other hand that some patients have no time is enough, you have half an hour and (21.53) the patient I’m looking after for many years who in the end I have to stand up and say well time’s up and of course in the corridor it’s we’re going to mention about that first part and yeah.  So some patients 15 minutes or 30 minutes is not nearly enough.  So then you have to – and I think a lot of these patients do fit into that sort of category, don’t they?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have two comments ‘cause I have to respond to Jason’s comment about the length of appointments.  The college have recently released a document on sustainable health care, it’s on the website and was part of a podcast with longer appointments on Monday and they are trying very hard to get the government to look at the need of longer appointments and to be rewarded.  So there is a recognition of that and then in my role of national committee, I’m the Co-Chair of the morbidity group and we’ve written a position paper around the issue so that this is the group that need more time in a range of people but coordination and we’re in the process of writing a white paper for that.  So that will be circulated.  So this is the sort of group of people that would really very much meet the group.</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pPr>
      <w:r>
        <w:rPr>
          <w:rFonts w:cs="Arial" w:ascii="Palatino Linotype" w:hAnsi="Palatino Linotype"/>
          <w:sz w:val="22"/>
          <w:szCs w:val="22"/>
        </w:rPr>
        <w:t>Yeah, and there’s the evidence base for thi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there’s evidence.  Well the college document is all a reference around that.  We can talk about that after the meeting but it just is a comment we are going to do it.  Coming back to the training and my own experience, I’ve trained here and in Canada and I was very lucky to have a GP in Canada who saw a lot of personality disorder patients and was very skilled.  He probably had the skill through experience rather than sort of formal training and he always managed to have not too many at one time but he didn’t have them all on the same afternoon, that was really important and we had the luxury in our health service to have a psychiatrist that would visit once a week, we had a resident social worker and a committee mental health nurse that could do outreach appointments.  And as residents we could bring patients to that meeting and a lot of those sort of patients came up and so the mental health nurse could often go out and visit these people so you didn’t have to fall on your shoulders, and one of the things that we were instructed to do is to have a regular appointment where there was no agenda.  So it’s not like you have to come in because you’ve got a symptom but you actually saw them regularly and you had to work that out and what was a reasonable frequency that you could cope with and you had to have strategies when you went away on leave, the handover that there would be someone else to do that and that was kind of informed.  I think the other thing I learned is that you are much more realistic about expectations.  So I had my eyes open as a younger doctor that outcomes are not just medical, they’re social and stable housing, someone to talk to, food there, someone who is actually around when there’s a crisis.  So your expectations change and that’s quite difficult for a – particularly for younger doctors.  I think as we get older, we get better and so that for me made it a lot easier ‘cause we had a number of those patients and I didn’t sort of have that heart sink feeling when you saw them that you could at least have a stretch.  So it touches on a lot of the things that all of you have said.</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d like to pick up on that and just ask, you all must remember when you first encountered a patient with BPD or suspected BPD.  So what did that bring up for you in terms of did you feel like, okay, I know nothing about this, I’m going to have to find something about it, where do I go, what do you put into play for a patient, where might you refer them to or what sort of structured approach might you use or resources to draw on.  I’m interested in how you began to grapple with the system or what issues you had to confront somehow.  </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vividly remember my first patient who was a young female and I of course was a young male and I think that the boundaries issue was very important there and this is as close as it can come, and I think that I did seek advice and the sort of thing I was told.  Back then of course there was really no treatment offered or that I can remember anyway.</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this was in South Australia, was i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Near city rural area and yeah, I think one tried to, as the opportunity came, to try and learn up on stuff.  I didn’t think there was a lot available in the form of training back then.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I’d agree with that.  I think the other issue is every patient that comes in with a personality disturbance is dysfunction (27.42) different.  I mean I had a woman come and see me recently and all available soft parts of her body had metal embedded in them, it was quite scary.  She had spangles on her ears and all sorts of things and she actually presented with a (27.58) and I was sort of thinking well the main things to do with abdominal pain but I sort of subsequently discovered that (28.09) quite often gets acute pain in different parts of the body.  So that was part of the problem but I think meeting these people for the first time, you’re usually dealing with the crisis that they come in with rather than the diagnosis of what you’re going to do about it.  So I found myself to be in more of a reactive sort of position and so fortunately the patients that I’ve seen in more recent years seen were able to rely on more private psychiatrist and (28.43) the statistics are but I reckon a lot of the people that we see who start probably have got some (28.55) in the public system certainly very well.  I wonder what the support group, do your people that you – patients of the support group or children of the support group, do they tend to have private psychiatrist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 that’s the majority.  Probably 70 or 80 per cen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well that’s been my experience but that doesn’t necessarily help you deal with the crisis that crop up between the routine appointments because a lot of these people have a pretty turbulent sort of life where constant things go wro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if you’re not available, it’s certainly remembered.  One of our patients came in and the psychiatrist didn’t respond to her phone call and she was in a crisis within sort of 24 hours and she’s absolutely furious about it and really livid and still hasn’t forgotten it, and that was just a mental note to me.</w:t>
      </w:r>
    </w:p>
    <w:p>
      <w:pPr>
        <w:pStyle w:val="Normal"/>
        <w:tabs>
          <w:tab w:val="left" w:pos="720" w:leader="none"/>
        </w:tabs>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o do the right thing.</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re’s some things that your person has a number of – more than one health professional role and somehow you’re each being painted in a different light as well.</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s.  I’d love to have far more with her consultations with the same psychiatrist.  Pick up the phone.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pPr>
      <w:r>
        <w:rPr>
          <w:rFonts w:cs="Arial" w:ascii="Palatino Linotype" w:hAnsi="Palatino Linotype"/>
          <w:sz w:val="22"/>
          <w:szCs w:val="22"/>
        </w:rPr>
        <w:t>That requires a skill on your behalf as well, doesn’t it, to recognise that dynamic and not to get drawn into that.  That can just fuel the issues around relationships and trust and yeah.</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the ones I’ve got have also got some other contact other than the psychiatrist or me because we don’t work 24 hours a day.  So we definitely try and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is that in relationship to BPD or other associated conditions?</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Oh, BPD only because – and I’ve made a rule, I don’t give them my personal details.  So they can contact the practice and either pop into the psychiatrist and give them their details but I’ve just been involved with a psychologist gave one of our patients their personal details and there’s been – they’ve overused and the psychologist wanted to pull out of the relationship and now they’re (31.42) and that’s what happens, and they get angry when – if you give them your time all the time at any day or time of the day or night, then they’ll keep expecting that.  You will wear out and then when you pull out, that’s why we have that extra little wing so it’s not always up to us on weekends and things like tha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he very things the patient gets worried abou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8:</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Could I ask a question?  I’m aware of my lead here obviously with you people, that’s why I’ve been silent most of this time but during my readings not just for BPD but personality disorders in general, pharmocol therapy’s not really an effective means of addressing it and as GPs and psychiatrists, is that a first line thing you guys jump to prescribing any sort of – nothing like tha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reckon that people with personality disorders because they experience so much stress do develop genuine depressive conditions and anxiety disorder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tart of par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borderline personality disorder terribly phrased breeds tru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Sounds like a pedigree dog.  </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guess the other thing that happens with young people, older teenagers and young adults, you do have relationship issues, contraception and unwanted pregnancies and all of those things that sort of cease to be relevant after the age of 40 to 50.  I’m not talking about relationships over that but relationships are different, aren’t they?  They’re more mature sort of relationships and I think that I see a lot of people who were struggling with emotional problems because of those issues whether it’s personality disorder background or not.  Those years are pretty traumatic for everyone, and I think that must knock a lot of the – as they get older, a lot of those people with troublesome personalities don’t come in because those other issues have all been resolved and they might decide they have to live by themselves rather than looking for relationships that aren’t working.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hat I didn’t hear before when we were talking about the intensity and difficulties of the life cause people with BPD were outcomes that were related to programs, I didn’t hear anybody say oh well this program worked or it was really good ‘cause I was able to draw on that support.  The conversation was around remission and disappearing or becoming less of a focus after a certain age group and yes, so I sort of picked up from that that BPD in our community is highly dependent on that relationship with their GP and particularly psychiatrist.  So I haven’t heard anyone mention any programs, any resources.</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Oh yeah, there’s – the chap I’m currently seeing as a result of doing a DPT program down south, I’m not sure who with but I think it was a six week course or something of that nature and that really switched him off I think and gave him the incentive to take on something on the long term basis.  So that was a successful program in that rat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was that accessible in terms of funding or it was a private program?</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No, I don’t think it was private.  I’m sure he hasn’t got any money.</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how do you think it helped?  What do you think it did?</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t certainly gave him a lot of referrals and it also mainly I think gave him the incentive to really start to want to do something on a consistent long term basi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hen you say skills, would they have been skills relating to his emotional - -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 emotional ability and that sort of thing.  Yep, definitely, but I get the feeling from him that he thought six weeks was too short but it certainly was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he clearly stuck at it for six weeks.</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He did.  He did, yeah.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had a patient that went to Sydney and this patient treatment unit there, I can’t remember where they go and in patients and they sign and say I will not self-harm.  If you self-harm, you get immediately discharged and there’s a psychiatrist and a psychologist that they get (4.24) to and the patient already had - like she was really out of control and just self-harming just constantly like she’s self-harming before she left the hospital after her surgery every time and so – but she’s able to pay for that herself.  Anyway, so she went and she must have been in there for at least three weeks and then one day was just playing with a piece of glass and accidently just pricked herself.  She said she didn’t and she was immediately discharged.  So she came back to Adelaide and that was a failure because she’d actually self-harmed but I think she actually went – they allowed her to go back for another three weeks and she hasn’t actually self</w:t>
        <w:noBreakHyphen/>
        <w:t>harmed since.  So she’s learnt how to deal with that impulsive behaviour and looking at triggers and how to control it, like they do diaries and things like that.  It actually seemed to help her.</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as that a private hospital?</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 a private hospital in Sydney.  I’m trying to remembe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One of the Saint John’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No, she said to me it was down in Sydney.</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re was a big project in Wollongong University and Hospital called Project Air that’s focused just on people with BPD.</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I think she learnt even though she’d been to the Royal Adelaide and done the course there, she was seen as an in-patient program and I don’t know whether it’s because in there she actually got medicated and she had to take her anti psychotics and things like that and as soon as she comes back from hospital, she stops all that anti-psychotic.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was that something that she found out about or how did she get to Sydney?</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he found out about it through the psychologis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s this recen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Just recent.  Yes, just over Christmas and the psychiatrist and the psychologist had to agree to her going, and I can find out.  Yeah, and she came back saying to me, “You think I’m bad, you should see what (6.51) they’ve got.”</w:t>
      </w:r>
    </w:p>
    <w:p>
      <w:pPr>
        <w:pStyle w:val="Heading1"/>
        <w:rPr>
          <w:rFonts w:ascii="Palatino Linotype" w:hAnsi="Palatino Linotype" w:cs="Arial"/>
          <w:sz w:val="22"/>
          <w:szCs w:val="22"/>
        </w:rPr>
      </w:pPr>
      <w:r>
        <w:rPr>
          <w:rFonts w:cs="Arial"/>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s that something that’s difficult to find out about as resources or to try and obtain some views as to what works well?</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Must have a consensus statement on what are the evidence based interventions that you can do in these conditions.  Most diseases we have a manual plan, it doesn’t seem to be working for many psychological psychiatric conditions.  Yeah, it would be very difficult to do but at least something saying these five therapies work.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and with regards to programs as well, they come and they go and that’s one of the problems is that yes, that something is the flavour of the political month or year and gets money and then it disappears or changes its bloody name.  Why do they keep changing their bloody nam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pPr>
      <w:r>
        <w:rPr>
          <w:rFonts w:cs="Arial" w:ascii="Palatino Linotype" w:hAnsi="Palatino Linotype"/>
          <w:sz w:val="22"/>
          <w:szCs w:val="22"/>
        </w:rPr>
        <w:t>Can I just come back to that self-harm situation and ask what’s the experience around the table with it and do you think that strategy of saying self-harm and you’re out of the program is a good way to go?</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don’t think I’ve ever said that in general practice, no.</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pPr>
      <w:r>
        <w:rPr>
          <w:rFonts w:cs="Arial" w:ascii="Palatino Linotype" w:hAnsi="Palatino Linotype"/>
          <w:sz w:val="22"/>
          <w:szCs w:val="22"/>
        </w:rPr>
        <w:t>No.  I think that was an issue because the psychiatrist said, “If I had,” – if one does it but it may be – it is a boundary.</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s, it i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pPr>
      <w:r>
        <w:rPr>
          <w:rFonts w:cs="Arial" w:ascii="Palatino Linotype" w:hAnsi="Palatino Linotype"/>
          <w:sz w:val="22"/>
          <w:szCs w:val="22"/>
        </w:rPr>
        <w:t xml:space="preserve">But then they can (? pipe) it anyway.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pPr>
      <w:r>
        <w:rPr>
          <w:rFonts w:cs="Arial" w:ascii="Palatino Linotype" w:hAnsi="Palatino Linotype"/>
          <w:sz w:val="22"/>
          <w:szCs w:val="22"/>
        </w:rPr>
        <w:t>So self-harm’s not a major issue for (9.0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y do it but it’s not an exclusion fac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have used it if they’re wanting visions of scars and things like that.  If they then are at the next step of wanting corrections of these wounds, yeah.  That is part of my criteria, they can’t self-harm if they’re then going to but they usually are motivated enough and they’re at the stage where they’re wanting to fix.  It seems to.</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you’d say no.</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say no, that doesn’t mean they won’t get referred by somebody else.  Quite often I say let’s just wait and see over the next months because the problem is if you send them to a plastic surgeon and they fix them up and within a month they’re back traumatising the wound, you won’t be enabling that plastic surgeon and most surgeons in town won’t, I don’t know, they won’t operate on borderline personality disorder scars unless they get an okay from the psychiatris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But is it self-harm by proxy?  Not that I’ve ever had that but I think just listening.  They’d want to be knocked around for quite a while before I sort of refer I think.  Yeah.  </w:t>
      </w:r>
    </w:p>
    <w:p>
      <w:pPr>
        <w:pStyle w:val="Normal"/>
        <w:tabs>
          <w:tab w:val="left" w:pos="720" w:leader="none"/>
        </w:tabs>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ou are all obviously here because you have an interest in BPD whether that’s prompted by a particular patient or an interest outside.  I wonder what your views are perhaps about general perceptions amongst your colleagues whether there’s a certain reluctance to treat people with BPD or at least for any length of time.  We talked a lot about consistency and trust, the importance of a trust relationship because patients with this group can be very stressful and it can be very frustrating and it can be very difficult for the treating practitioner.</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you asked me ground yourself to start off with.  Some of my colleagues you see patients I think have got BPD, not here but back in the UK, used to just sort of oh, their hard thing, I can’t deal with it and I think that’s more a reflection of the doctor really.</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Okay but yeah, a certain level of confidence too because - - -</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I reckon if you’re in the tea room, it’s not uncommon for a colleague to mention a patient who fits this description.  There’s some patients who you see in general practice who might be a work cover patient or might be someone with a borderline personality disorder and those sorts of patients capture your attention and in turn your colleagues are going to listen because they’ve got them too and they may be too hard.  So probably if you were to list the sort of problems that really knock you around in general practice, personality disorder would be right at the top because your efforts are often fruitless, and it’s hard to know what to do and you spend a lot of time.  The drug problems I referred to, everything’s hard.  Yeah.</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pPr>
      <w:r>
        <w:rPr>
          <w:rFonts w:cs="Arial" w:ascii="Palatino Linotype" w:hAnsi="Palatino Linotype"/>
          <w:sz w:val="22"/>
          <w:szCs w:val="22"/>
        </w:rPr>
        <w:t>Yeah, but NAME, would many of your colleagues refuse to see those sort of patients do you think?</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don’t think they’d encourage it.  I don’t think most doctors do.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y might not encourage them but I don’t think they’d actually out saying I’d never see that sort of.  I mean not – you can only talk about the people you know, can’t you?</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hat’s true and I think you can.  I think you can if you decide to.  Some doctors won’t see work cover patients, those have got personality disorders.  Well I don’t see work cover, well that needed to get through to quite a lot of patients and I think a high percentage of people with compensation will fit into this category.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t may be part of the demographic that I work in but I don’t think my colleagues locally would – most of them see work cover cases and I don’t think any of them won’t and will have a grumble about BPD patients but I’ve never heard anyone out and say no, I won’t see that patien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pPr>
      <w:r>
        <w:rPr>
          <w:rFonts w:cs="Arial" w:ascii="Palatino Linotype" w:hAnsi="Palatino Linotype"/>
          <w:sz w:val="22"/>
          <w:szCs w:val="22"/>
        </w:rPr>
        <w:t>I have heard of instances too in talking about the dilemmas and pressures of treating people with BPD where those two practitioners have moved practices because they didn’t want to disturb the relationship or create issues about discontinuing but they found that - -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y’ve gone (14.3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No and what they found – the reason they said to me was because it was very stressful and their own life circumstances meant that it was too difficult to deal with professionally and well.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 fair enough.</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pPr>
      <w:r>
        <w:rPr>
          <w:rFonts w:cs="Arial" w:ascii="Palatino Linotype" w:hAnsi="Palatino Linotype"/>
          <w:sz w:val="22"/>
          <w:szCs w:val="22"/>
        </w:rPr>
        <w:t>Can I just ask, do you see – are many of your patients that you see with BPD rejected or can’t access public mental health services, can’t access case management or whatever you kind of pick up the pieces?  Does that fit any of your patients or not especially?</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they might say that’s the case but when you look into it, you find they’re taking a – see a particular social worker or mental health nurse or something like that because they have trouble with relationships, not just social ones but medical ones as well.  So I think then you make a phone call and you find out that that person was – has been troublesome from that angle and I think a lot of these sorts of patients, I mean the structure of the mental health services that look after these people is not really good and sometimes it’s an interaction between that system and a patient with difficulties at interpersonal level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can only think of one.  Only on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re you able to refer your patients to the public mental health services or is that – do you find any difficulty with that?  That goes on one of your questions, doesn’t it, referrals.  </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 xml:space="preserve">Participant 7: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t’s possible but not easy I would say.</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nothing’s too easy accessing a mental health system, is it, but I just wondered if you had particular difficulty with - -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t’s a nightmare accessing mental health services.  To be honest, the patients I find difficult I’m sort of (16.38) contacting some help and I don’t think my first line of approach would be to go to government services, although in fairness if you have to call (16.51) or something like that, they seem to know how to get help once people are in the system, well then they’ve got a chance as they get a case worker and sort of thing and someone rings them up and many patients sort of service and things would be very good in South Australia.  There is good help available but you’ve got to be lucky to find it I reckon.</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pPr>
      <w:r>
        <w:rPr>
          <w:rFonts w:cs="Arial" w:ascii="Palatino Linotype" w:hAnsi="Palatino Linotype"/>
          <w:sz w:val="22"/>
          <w:szCs w:val="22"/>
        </w:rPr>
        <w:t>My experience is it’s all crisis management.  So it’s just the patient will access the acute services with anything suicidal and they’ll be treated but then just discharged and the outpatient point might be six months or something.  That’s just fairly out, so then usually you put other things in place.  So private referral or mental health care plan.</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 plan to stop (17.50) yeah, good idea, you’ve got a structured plan for everyon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what do you think would make a difference to the kind of support that’s available for people with BPD and to yourselves?  Like if things could change, what has gone through your mind before if only there was.</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can give you an example in the UK where I was working about a year ago, we had some mental health nurses called gateway workers and they were often mental health nurses or social workers and they worked in practices and they were a bridge between general practice and secondary care health teams and they took on our – helped us with our mental health patients because often you want just can we tweak this medicine or can we do that?  You watch them ask a question really and they can be that liaison between you and the psychiatrist and there are times of support for the patient and there was a 24 hour number, and that was really good for a lot of these more complex patients but I’m not aware of that her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re they attached to the practic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attached to the practice.  So you got to go with them and you got to discuss patients and it was a very good idea.</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Okay, that’s good, thought that was the best.  I reckon that’s great.  You can see that worki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Definitely.  We’d love to have another nurse, mental health nurse attached to our practice paid for by somebody else.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m not sure that we’re using the services that are available to the best.  I saw a lady today and she told me that she has been sent to see a mental health nurse ‘cause it was thought by her treating doctor that stress was contributing to her blood pressure.  When I – it was quite important, this is a lady in her 70s and there was a mental health nurse who was in the system who was providing that service.  That sounds like maybe that person could be – and I was thinking of our meeting tonight and I was talking about it, I thought there’s a bit of underutilisation of circumstance there and I haven’t looked into it to see what’s available up there.  I mean there’s a bit of luck in accessing a good person if you can find a mental health nurse that formed a good relationship with your borderline personality disorder patient, it helps.  It’s quite defined the reason they look after them up there, that could be handy, couldn’t it?  So I thought I’d make a phone call tomorrow when I’m at my practice and just find out what services they’re offering up there ‘cause if they’re just helping people with stress related blood pressure, I reckon I can keep in that.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hat about other supports that might help your treatment with patients with BPD, for example, you’ve mentioned unstable relationships and that can upset housing, jobs, other aspects of people’s lives.  Are there supports or things you think can work in conjunction with general practice treatment there?</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other thing they could (21.50) these people or something like that to liaise with the psychiatrist or the GP or the housing setup and Centrelink and all these sort of things, that’s what you need.</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meone with good knowledge of the sector as well.</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 old fashioned social worker who will have access but – and I just think it’s probably too hard for general practices and you might have a practice nurse who can do it.  I mean I’ve had practice nurses who have made a few phone calls but I reckon that people with significant intrusive problems arising from a borderline personality disorder, they need a case worker.  They need some assistance.  (22.40) and knows about (22.43) for instanc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Some of the NGOs have people who do perform that role but we find that their knowledge about BPD particularly is quite poor.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and I think the risk is that often people burn out when they’re dealing with BPD in a support fashion and including case managers ‘cause I’m not sure their knowledge of BPD is all that sophisticated either, and yeah, that’s a good idea.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Can I bring up the subject of family members being a father of a woman with BPD and still battling but we’ve learnt a hell of a lot and it seems to me the biggest service that we provide in sanctuary in the support group is to the family members by way of firstly information that the system doesn’t provide very well about the illness and what its characteristics are and so on, but more significantly about what they as family members can do to support the GPs and the therapists in what they’re doing.  Simple things like validating and the condition (? inside).  I’d love to hear what your experience if any is in the area of family member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Zilch.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we could all help.</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Generally speaking do you have much involvement with carers or do they come to you in conjunction concerns about the patient?</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d say that there are several cases I can think of where the family members have been very heavily involved, and in fact probably the prime support person for this, would be the patient and I think they would really benefit from having some outside support group such as yours.  I’m glad to hear about it.  So yeah, and because they do.  They do often require support themselves and they can often, or several times I’ve had the lengthy interviews with the parents, guardians, et cetera.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I think I’ve found that people with this sort of diagnosis tend to be a bit resistant with having family members involved and they might be the crisis develop but I reckon that a lot of the people I’ve sent over is defensive and they don’t want their parents or siblings involved.  Is that – do you find that at all?</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pPr>
      <w:r>
        <w:rPr>
          <w:rFonts w:cs="Arial" w:ascii="Palatino Linotype" w:hAnsi="Palatino Linotype"/>
          <w:sz w:val="22"/>
          <w:szCs w:val="22"/>
        </w:rPr>
        <w:t xml:space="preserve">Yeah, so I think you’re right.  Just the personal experience but we’ve seen it repeated among the group now, for us the water shed moment was when my wife and I learned enough about the illness to understand the pain that our daughter was going through.  The emotional pain and to learn how (26.44), not to say your behaviour is okay, but to say your feelings and emotions are okay.  We understand that but the way you’re responding in your behaviour is not acceptable and that’s where we need to draw the line.  But that was such a water shed for us with our daughter that she became in fact a week or so at saying at last you understand and that was a major breakthrough.  Now is it always this impressive and dramatic as that with other people but it’s something we have for the people around us, and as such it seems to me family members can support what you’re doing and what other therapists (27.28) because we do see them or have contact with them a lot more.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n one strategy the (27.39) talked about, ‘cause I experienced this in Canada, it’s actually having a regular section with the carers and you’ve got issues as well but just to do that on a basis and just to also say in the medical course I coordinated a topic on managing complex care.  The topic’s name is continuity of care but it’s about managing complex patients, and one of the messages we try to give to the students is the person that they’re looked after isn’t in a context, there are other people involved and that you need to sort of manage the system as much as you manage the patient and you need to see the carers, sometimes you see them together but sometimes you see them separately because they have their own issues and then you’ve got to manage the boundary issues about what one might tell the other.  So – and I think hopefully on that but we’re trying to actually give somethi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it’s relatively common in the first stages for the person with the illness to blame it on the parents or blame it on the siblings perhaps but when the two do start (28.53) is when it can become a satisfactory relationship, in our experience.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So that means it would be fairly difficult for you to try and engage carers if you were seeking to do that because of that resistance on the part of the patient.  </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and as John said, the permission issue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 confidentiality.</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But on the other hand, if the parents rock up and say, “We’re here not to talk about our daughter but to talk about how we can cope at home.”  I don’t see a confidentiality issue with that and that’s fine.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ou asked about supports before and I was prompted by the comments about non</w:t>
        <w:noBreakHyphen/>
        <w:t xml:space="preserve">compliance and where (30.02) I just know either on my phone I’ve got an app that tells me when my scripts are (30.12).  So I wonder ‘cause like GPs, pharmacists are people that stick with BPD they have in their community that they have relationships and conversations with, that we don’t always acknowledge the local chemis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n that survey that you gave me and I was reading over, high schools can play a big role in that as well.  I mean this sort of develops like in adolescents I suppose, right.  Things like bullying can be exacerbated.  There’s huge roles that specific high school settings could do to actually prevent that, right.  Actually set out like real programs to prevent that or address that kind of issue because our relationship issues, right.  It’s another way of doing i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was just thinking the continuity of care involves those community stakeholders as well.</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the other thing about the surveys show that people with BPD considered GPs was they were first port of call off and most responsive in terms of a crisis.  Now whether that’s because you folk are more readily available, I’m not sure, but you were certainly – GPs were certainly seen, weren’t they, as most responsive at times of crisi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Responsive without judgemen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Fortunately the days which my daughter experienced of a GP saying there was no such thing as BPD, you’re just a naughty girl are disappearing I think into the distance, although that GP is still in our local group.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ou’ve mentioned before that often – well primarily the age group we’re talking about is that you have experience with is roughly between 40 and 50 but clearly other people with BPD might have or in having relationship issues that suggest place of residence instability, do you think there’s some way that the carers need to be more engaged in that treatment process or it might benefit the care and support to BPD, or is that not something that’s easy for you to address?</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must be pretty difficult in my situation for say a young person, 20 or 25 to come in with mum and dad and see the doctor.  I mean it’s not easy, is it?  Even if they (33.51) so it’s a tricky situation.  Do many people come and see you?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Quite often for a first appointment, a young woman with BPD.  So someone maybe less than 25 will come in with a parent and that’s often I think around not being a bit frightened I think of what the interaction might involve but sometimes it also reflects quite disturbed boundaries within the family structure as well.</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I mean you suppose you see it as being a bad sign if mum or dad came along and only dad came along, you think hang on, what’s going on her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Hopefully not all the tim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you know what I mean.  Yeah, if someone comes in with a broken leg or abdominal pain has a parent propping them up, that’s sort of quite acceptable and quite normal, isn’t it?  If it’s an emotional difficulty, if mum’s standing for the duration it’s a bit differen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Or dealing with self-harm, responses to self-harm.</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want you to see Cheryl’s arm, you know.</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self-harm aside, why is it that an emotional illness is seen as being quite different from physical illness.  I mean I had a stroke and my stroke doctor wanted to talk to my wife about how she could support my care.  It rarely happens with mental illness, why’s tha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it comes back partly to my perception of people with self-disability don’t like their diagnosis, nor does their family.  So it doesn’t get things off to a good star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I wonder if the relationships within the family where there is a condition like this are already under considerable strain or ruptured or fragmented or pressured in some way and it’s very difficult in a sense then that family relationship under more strain.</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Certainly if there is blame in either direction.</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pPr>
      <w:r>
        <w:rPr>
          <w:rFonts w:cs="Arial" w:ascii="Palatino Linotype" w:hAnsi="Palatino Linotype"/>
          <w:sz w:val="22"/>
          <w:szCs w:val="22"/>
        </w:rPr>
        <w:t>Yes and there often is.  There’s blame and resentment and confusion and bewilderment and frustration and all sorts of difficult things that are already going on in the family environment in the context of having a member with BPD.  So to be seeing groups of people, particularly or on a regular basis, it just makes it really complicated.  Really difficul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 xml:space="preserve">Participant 1: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Family therapy is very challenging and exhausting.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Can I just ask like you’re saying most of the people you see are over 20 and we talk about our personalities and developing and like you mentioned about the schools, we know the secondary schools have huge issues with self-harm, some of that is – is some of that a developing – a person who is developing this personality if you could intervene at that stage because I know that there are families who during that secondary school stage where there’s no diagnosis, there’s nowhere to go, they’re young, it’s all behavioural and the parents are pulling their hair out and the child’s not getting through school; if something was to be intervened at that stage, would we not have the crisis that little bit later?  I don’t know.  Do you think – I think the schools are, there’s counsellors and psychologists in schools but we sort of band aid and let’s just get them through year 12 and then we’ll worry about it later, but we’re too scared to put – to maybe suggest that these people may be developing this personality.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I mean we have CAMS don’t we in this state which would fall within it.  So many of these people would fall within the remit of CAMS but the other comment I feel I should make is in Melbourne they have something called HYPE which is Helping Young People Early which is a clinic focused around emerging borderline personality disorder from the age of 15 to 25.  So there is certainly moves afoot to capture the diagnosis if you like or to recognise the diagnosis earlier and intervene earlier and they offer a particular form of therapy for about 10 sessions mostly, maybe 14 or 16.  They intervene early, the kids do reasonably well, they might need further treatment down the track but it’s a lovely idea but we don’t have anything like that her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t>
      </w:r>
      <w:r>
        <w:rPr>
          <w:rFonts w:cs="Arial" w:ascii="Palatino Linotype" w:hAnsi="Palatino Linotype"/>
          <w:sz w:val="22"/>
          <w:szCs w:val="22"/>
        </w:rPr>
        <w:t>Cause I think it is at that stage when they are 15 when the parents need that huge amount of suppor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it’s quite common probably more than half of our parents in our group once they start to learn about BPD and the symptoms and so forth was we knew that was happening when they were that sort of age but we didn’t know where to go.</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Do you see many teenager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re getting towards the end of the time and I’d really like to ask if you were to be given - offered services, programs or training, anything, what would be the three things that you think would make a key difference in treating people with BPD perhaps even for themselves, that you think would help?</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here GPs could acces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I suppose the top of my list might not be appropriate but the thing that comes to mind would be quality psychiatric available and affordable, which is an issue, as I said a lot of these people are not well off.  So that would be top of the list and I suppose access to a case manager would be also right up there for m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Case manager to do what?</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o sort of coordinate I suppose to (? heart) how to do it and I suppose the third thing would be maybe some acceptance if I can use that word, family members need to be involved in the management plan and hopefully the case worker (41.14) and liaise with sanctuary.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ou mentioned back up by the psychologist, what would that entail?</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pPr>
      <w:r>
        <w:rPr>
          <w:rFonts w:cs="Arial" w:ascii="Palatino Linotype" w:hAnsi="Palatino Linotype"/>
          <w:sz w:val="22"/>
          <w:szCs w:val="22"/>
        </w:rPr>
        <w:t>Well the possibility of getting an appointment at a reasonable time with someone who didn’t charge drastic (41.35) fe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For assessment or for coordination?</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oth.  I think people with sort of symptoms and the case of that generally benefit from a reasonably regular contact with a psychiatrist because there’s issues with medication and compliance and those sort of things and I think that it’s probably true that there is the benefit of the time thing there as well ‘cause if you can’t see a psychiatrist, you assume you’re going to be there for at least half an hour.  For a longer appointment it’s going to be an hour but the GPs, I don’t think you can fit that sort of stuff into a practice that’s dealing with a diversity problem unless you decide to specialise in it, and of course you’ve got the problem, a lot of people with personality disorders don’t turn up for their appointments.  They make them (42.32) and they don’t com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there’s a few components to tha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Oh yeah.</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yone else?</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2:</w:t>
      </w:r>
    </w:p>
    <w:p>
      <w:pPr>
        <w:pStyle w:val="Normal"/>
        <w:spacing w:lineRule="auto" w:line="360"/>
        <w:jc w:val="both"/>
        <w:rPr/>
      </w:pPr>
      <w:r>
        <w:rPr>
          <w:rFonts w:cs="Arial" w:ascii="Palatino Linotype" w:hAnsi="Palatino Linotype"/>
          <w:sz w:val="22"/>
          <w:szCs w:val="22"/>
        </w:rPr>
        <w:t xml:space="preserve">I think I’d like to see something about the preparedness of GP training I guess.  So my GP rotation through the psychiatry attachment which some did, some didn’t, and so I felt slightly under prepared I think and I’m not sure how the training is done over here but hopefully there’s a bit more exposure to psychiatry.  It’s a big part of general practice.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8:</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My father back home is a GP and not to talk ill behind his back but he doesn’t even know what BPD is, and that is frightening, like he serves all sorts of demographics, all sorts of age groups and is big on schizophrenia, bipolar, depression, all sorts of BPD.  I was on the other phone to him the other day, he’s like, “What are you talking about, what’s your project in?”  And I’m just like, I’ll call you later and explain and it’s nuts like it’s – yeah, I can’t believe i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na, you were going to say somethi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the same, training for doctors and access more courses like my question was one I had, I heard from your hospital had some (44.09) some kind of discharge or program around personality (44.15) the next one might be in six months’ time or somewhere there and so it was something (44.25) and she failed to basically no help, no support, this frustration and yeah, but I wasn’t sure as well how to manage her because my (44.38) how to manage thos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s.  I wonder – it occurred to me when we were talking really all through there was mention about the need for long appointments, ongoing support.  Not necessarily presentation crisis, I wondered whether there’s perhaps a need for some kind of support service to adjunct the GP role there to counselling or case manager certainly but I think the case manager was mentioned too more in relation to coordinating organising services but I wondered if there was a support listening being available role. </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45.33) service, but again, it’s (45.37) they provide one on one but resource programs not always (45.4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some of you mentioned psychologists but then they’re not always in the IT servic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wonder if there was – ‘cause a lot of these patients present to our public emergency departments and they get tossed to a psych region, this person and that.  They’ve been there enough to know that case notes usually say that they have borderline personality disorder.  If there was one person in the hospital that could liaise with all these people, say the psych region, some – a nurse with an interest in it who could be called and she could be the one to say, well have we got this in place, have we got that in place and she from the hospital could set it out with the GP, if they had a GP, so that when the patients do present that she have that input and make sure everything was in place and maybe because the tolerance in the public hospital’s pretty low and I just thought that may give the immediate support that they’re looking for because that’s why they’ve self-harmed and also then she can contact the GP to support the GP and if the GP doesn’t know what’s out there, she could let the GP know because some GPs might only have one or two of their patients and they may not - -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Given there’s 24 hours in the day you’d need three otherwise ‘cause they’d be sure to burnout that Martha was talking about before would be a challenge and so they’re going to be in a setting probably.</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pPr>
      <w:r>
        <w:rPr>
          <w:rFonts w:cs="Arial" w:ascii="Palatino Linotype" w:hAnsi="Palatino Linotype"/>
          <w:sz w:val="22"/>
          <w:szCs w:val="22"/>
        </w:rPr>
        <w:t>But then I see that as actually saving because if you don’t have these patients going back repeatedly, isn’t that sort of cost savi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No, I did a lot of my clinical work as a GP consultant for 28 years.  So we saw a lot of that happen in that momen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here are dedicated roles in ED so people – to tell the local doc care in hospital or the RDS needs to be cancelled.  So there are dedicated people that have that dedicated contact with certain sector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there are mental health nurses, aren’t there in ED who would be doing some of that work already.</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t’s the volume.  I mean we would have not a typically five people detained at any one time, two or three agitated, lots of codes happening in a setting with lots of other things going on.  People having all sorts of other treatments and I’m on the background of waiting four hours which raises the kind of temperature for everybody by the time they get seen.  So it’s a pretty (48.45) environment but the cost is a very expensive way of handling the problem.</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1:</w:t>
      </w:r>
    </w:p>
    <w:p>
      <w:pPr>
        <w:pStyle w:val="Normal"/>
        <w:spacing w:lineRule="auto" w:line="360"/>
        <w:jc w:val="both"/>
        <w:rPr/>
      </w:pPr>
      <w:r>
        <w:rPr>
          <w:rFonts w:cs="Arial" w:ascii="Palatino Linotype" w:hAnsi="Palatino Linotype"/>
          <w:sz w:val="22"/>
          <w:szCs w:val="22"/>
        </w:rPr>
        <w:t>I think I’m right, aren’t I, that there was a trial in Flinders Hospital of having a mental health triage person in emergency?  Yeah, is that still goi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don’t know.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No, it lost its funding.</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the hospital are in the process - -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Lost the funding.  It was Commonwealth funding, sorry.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ith some of the work that Martha and I have done in lobbying bureaucrats probably, they keep fobbing us off and saying ‘cause one of the things we want to see here is a specialised state wide BPD service that could provide all of those supports that you’re saying you need, amongst other things, and they keep fobbing us off and saying, look clinicians, doctors have access to MH POD which is mental health professionals online something or rather.  Do you use that?  Are you aware of it?  Do you use that at all?</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No.</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pPr>
      <w:r>
        <w:rPr>
          <w:rFonts w:cs="Arial" w:ascii="Palatino Linotype" w:hAnsi="Palatino Linotype"/>
          <w:sz w:val="22"/>
          <w:szCs w:val="22"/>
        </w:rPr>
        <w:t xml:space="preserve">I’m not surprised.  There’s say, well there’s plenty of training out there and they keep quoting this MH POD thing.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I’ve used the phone service a few time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s that the same thi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6:</w:t>
      </w:r>
    </w:p>
    <w:p>
      <w:pPr>
        <w:pStyle w:val="Normal"/>
        <w:spacing w:lineRule="auto" w:line="360"/>
        <w:jc w:val="both"/>
        <w:rPr/>
      </w:pPr>
      <w:r>
        <w:rPr>
          <w:rFonts w:cs="Arial" w:ascii="Palatino Linotype" w:hAnsi="Palatino Linotype"/>
          <w:sz w:val="22"/>
          <w:szCs w:val="22"/>
        </w:rPr>
        <w:t>No, this MH POD is an online thing that clinicians can bring up on their computer and so forth and BPD is one of the modules available and they say the bureaucrats say well this is a commonwealth funded initiative, this is available to all health practitioner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But the evidence base is that we won’t learn from it.  </w:t>
      </w:r>
    </w:p>
    <w:p>
      <w:pPr>
        <w:pStyle w:val="Heading1"/>
        <w:rPr>
          <w:rFonts w:ascii="Palatino Linotype" w:hAnsi="Palatino Linotype" w:cs="Arial"/>
          <w:sz w:val="22"/>
          <w:szCs w:val="22"/>
        </w:rPr>
      </w:pPr>
      <w:r>
        <w:rPr>
          <w:rFonts w:cs="Arial"/>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is this information and education, is it?</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raining, yes.  Training for GPs, training for mental health nurses, like an ongoing online development training and education.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pPr>
      <w:r>
        <w:rPr>
          <w:rFonts w:cs="Arial" w:ascii="Palatino Linotype" w:hAnsi="Palatino Linotype"/>
          <w:sz w:val="22"/>
          <w:szCs w:val="22"/>
        </w:rPr>
        <w:t>I think sitting down at tutorials are much better way of learning.  I don’t know about you.</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No, I agree.  I think that the divisions, whatever they are going to be called, it would be great to have a course on that was attractively titled there is an answer to BPD.  There is hope, yeah.  Something that I think the training that we do as small groups, and I mean I’ve learnt this stuff here tonight which great and so that’s one of my points.  The other one was the one I’ve already mentioned about better support for longer appointments.  Yeah.  So I think I’ll leave it at tha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maybe now’s the time to get in with the review of Medicare and all the Medicare item numbers.  Maybe it’s time to submit something.  If they’re knocking some off, maybe it’s time to put some in.</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the college have certainly recognised they’ve got to pay more because it is perverse that you get paid less but just I had a few comments from non</w:t>
        <w:noBreakHyphen/>
        <w:t>GPs who said this is all about GPs, it’s not about primary health care and so we actually need to make it broader to get engagement and one of my colleagues looks like a cash grab.  A lot of it was useful but the way it was worded was all about money rather than let’s hear what the problem i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pPr>
      <w:r>
        <w:rPr>
          <w:rFonts w:cs="Arial" w:ascii="Palatino Linotype" w:hAnsi="Palatino Linotype"/>
          <w:sz w:val="22"/>
          <w:szCs w:val="22"/>
        </w:rPr>
        <w:t>But John, they can put a submission in as well.</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I guess my point is I think it’s a collective issue.  It’s how we – we have too many silos already and these things need to – there are some conditions where we really need to com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But the college is there to speak for us not the psychologist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We’ll talk later.  So there I have a public health physician as well.  So I think the public’s health is a part of that as well and that there are other issues and that the team work side of things, the fragmentation is an issue which we’ve heard a lot abou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 lady I mentioned before, she would go to her GP to stitch her cuts ‘cause of the reception but the practice nurse was also (53.3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we go to mental health nurse in Canada they could go out.  If a crisis came, they had enough skills so they could go out and see them readily and then can report back to us and we also had the access of a psychiatrist, but the penalty for us in that scene, I was a resident, is that we can only come to that hourly meeting if we brought a video tape of a consultation of a patient we’d seen.  So his trade off was that we started to get some real skills, we just didn’t talk about it.  We were actually what are you doing and then he would give us some counselling strategies on what we did and it was – made you feel very vulnerable and it was actually a huge learning experience ‘cause you gain experience of a person that had 30 years’ experience.  It just adds up to the course.  So that’s the training.</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hank you all for coming tonight.  Your contribution has been really valuable and we’ve covered a lot of ground this evening.  Is there anything else that anyone would like to add that they haven’t had a chance to say that’s been raised for them?  No.  Well I would like to just emphasise that it’s important that you’ve filled out your consent forms to acknowledge that funding for this focus group and one we had last week came through John from Flinders University and so this has helped us gather some preliminary data to begin to develop a body of evidence and develop some initiatives that might help address some of the very important gaps that you experience.  So that will take a little bit of time, there won’t be an immediate response from tonight’s information.  I’d also like to assure you that what you’ve said will be confidential, there won’t be any names used and we will consider what you’ve said in terms of ideas and thoughts.  </w:t>
      </w:r>
    </w:p>
    <w:p>
      <w:pPr>
        <w:pStyle w:val="Heading1"/>
        <w:rPr>
          <w:rFonts w:ascii="Palatino Linotype" w:hAnsi="Palatino Linotype" w:cs="Arial"/>
          <w:sz w:val="22"/>
          <w:szCs w:val="22"/>
        </w:rPr>
      </w:pPr>
      <w:r>
        <w:rPr>
          <w:rFonts w:cs="Arial"/>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We’d like to reserve the right to come back to you at some stage.  I would say that you have the absolute right to say no, you’re a small and select group and obviously people are working harder and we would love to keep happening.  </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709" w:hanging="709"/>
        <w:jc w:val="both"/>
        <w:rPr>
          <w:rFonts w:ascii="Palatino Linotype" w:hAnsi="Palatino Linotype" w:cs="Palatino Linotype"/>
          <w:b/>
          <w:b/>
          <w:sz w:val="22"/>
          <w:szCs w:val="22"/>
        </w:rPr>
      </w:pPr>
      <w:r>
        <w:rPr>
          <w:rFonts w:cs="Palatino Linotype" w:ascii="Palatino Linotype" w:hAnsi="Palatino Linotype"/>
          <w:b/>
          <w:sz w:val="22"/>
          <w:szCs w:val="22"/>
        </w:rPr>
        <w:t xml:space="preserve">END OF RECORDING:  (89.02) </w:t>
      </w:r>
    </w:p>
    <w:p>
      <w:pPr>
        <w:pStyle w:val="Normal"/>
        <w:widowControl w:val="false"/>
        <w:autoSpaceDE w:val="false"/>
        <w:spacing w:lineRule="auto" w:line="360" w:before="100" w:after="100"/>
        <w:contextualSpacing/>
        <w:jc w:val="both"/>
        <w:rPr>
          <w:rFonts w:ascii="Palatino Linotype" w:hAnsi="Palatino Linotype" w:cs="Palatino Linotype"/>
          <w:b/>
          <w:b/>
          <w:sz w:val="22"/>
          <w:szCs w:val="22"/>
        </w:rPr>
      </w:pPr>
      <w:r>
        <w:rPr>
          <w:rFonts w:cs="Palatino Linotype" w:ascii="Palatino Linotype" w:hAnsi="Palatino Linotype"/>
          <w:b/>
          <w:sz w:val="22"/>
          <w:szCs w:val="22"/>
        </w:rPr>
      </w:r>
    </w:p>
    <w:sectPr>
      <w:headerReference w:type="default" r:id="rId2"/>
      <w:footerReference w:type="default" r:id="rId3"/>
      <w:type w:val="nextPage"/>
      <w:pgSz w:w="11906" w:h="16838"/>
      <w:pgMar w:left="1701" w:right="170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jc w:val="center"/>
      <w:rPr>
        <w:rStyle w:val="PageNumber"/>
      </w:rPr>
    </w:pPr>
    <w:r>
      <w:rPr/>
    </w:r>
  </w:p>
  <w:p>
    <w:pPr>
      <w:pStyle w:val="Footer"/>
      <w:pBdr>
        <w:top w:val="single" w:sz="4" w:space="1" w:color="000000"/>
      </w:pBdr>
      <w:jc w:val="center"/>
      <w:rPr>
        <w:rStyle w:val="PageNumber"/>
        <w:sz w:val="10"/>
      </w:rPr>
    </w:pPr>
    <w:r>
      <w:rPr/>
    </w:r>
  </w:p>
  <w:p>
    <w:pPr>
      <w:pStyle w:val="Footer"/>
      <w:tabs>
        <w:tab w:val="clear" w:pos="4320"/>
        <w:tab w:val="clear" w:pos="8640"/>
        <w:tab w:val="right" w:pos="8505" w:leader="none"/>
      </w:tabs>
      <w:rPr/>
    </w:pPr>
    <w:r>
      <w:rPr>
        <w:rStyle w:val="PageNumber"/>
        <w:rFonts w:cs="Palatino Linotype" w:ascii="Palatino Linotype" w:hAnsi="Palatino Linotype"/>
        <w:sz w:val="18"/>
      </w:rPr>
      <w:t xml:space="preserve">Page </w:t>
    </w:r>
    <w:r>
      <w:rPr>
        <w:rStyle w:val="PageNumber"/>
        <w:rFonts w:cs="Palatino Linotype" w:ascii="Palatino Linotype" w:hAnsi="Palatino Linotype"/>
        <w:sz w:val="18"/>
      </w:rPr>
      <w:fldChar w:fldCharType="begin"/>
    </w:r>
    <w:r>
      <w:rPr>
        <w:rStyle w:val="PageNumber"/>
        <w:sz w:val="18"/>
        <w:rFonts w:cs="Palatino Linotype" w:ascii="Palatino Linotype" w:hAnsi="Palatino Linotype"/>
      </w:rPr>
      <w:instrText xml:space="preserve"> PAGE </w:instrText>
    </w:r>
    <w:r>
      <w:rPr>
        <w:rStyle w:val="PageNumber"/>
        <w:sz w:val="18"/>
        <w:rFonts w:cs="Palatino Linotype" w:ascii="Palatino Linotype" w:hAnsi="Palatino Linotype"/>
      </w:rPr>
      <w:fldChar w:fldCharType="separate"/>
    </w:r>
    <w:r>
      <w:rPr>
        <w:rStyle w:val="PageNumber"/>
        <w:sz w:val="18"/>
        <w:rFonts w:cs="Palatino Linotype" w:ascii="Palatino Linotype" w:hAnsi="Palatino Linotype"/>
      </w:rPr>
      <w:t>45</w:t>
    </w:r>
    <w:r>
      <w:rPr>
        <w:rStyle w:val="PageNumber"/>
        <w:sz w:val="18"/>
        <w:rFonts w:cs="Palatino Linotype" w:ascii="Palatino Linotype" w:hAnsi="Palatino Linotype"/>
      </w:rPr>
      <w:fldChar w:fldCharType="end"/>
    </w:r>
    <w:r>
      <w:rPr>
        <w:rStyle w:val="PageNumber"/>
        <w:rFonts w:cs="Palatino Linotype" w:ascii="Palatino Linotype" w:hAnsi="Palatino Linotype"/>
        <w:sz w:val="18"/>
      </w:rPr>
      <w:t xml:space="preserve"> of </w:t>
    </w:r>
    <w:r>
      <w:rPr>
        <w:rStyle w:val="PageNumber"/>
        <w:rFonts w:cs="Palatino Linotype" w:ascii="Palatino Linotype" w:hAnsi="Palatino Linotype"/>
        <w:sz w:val="18"/>
      </w:rPr>
      <w:fldChar w:fldCharType="begin"/>
    </w:r>
    <w:r>
      <w:rPr>
        <w:rStyle w:val="PageNumber"/>
        <w:sz w:val="18"/>
        <w:rFonts w:cs="Palatino Linotype" w:ascii="Palatino Linotype" w:hAnsi="Palatino Linotype"/>
      </w:rPr>
      <w:instrText xml:space="preserve"> NUMPAGES \* ARABIC </w:instrText>
    </w:r>
    <w:r>
      <w:rPr>
        <w:rStyle w:val="PageNumber"/>
        <w:sz w:val="18"/>
        <w:rFonts w:cs="Palatino Linotype" w:ascii="Palatino Linotype" w:hAnsi="Palatino Linotype"/>
      </w:rPr>
      <w:fldChar w:fldCharType="separate"/>
    </w:r>
    <w:r>
      <w:rPr>
        <w:rStyle w:val="PageNumber"/>
        <w:sz w:val="18"/>
        <w:rFonts w:cs="Palatino Linotype" w:ascii="Palatino Linotype" w:hAnsi="Palatino Linotype"/>
      </w:rPr>
      <w:t>45</w:t>
    </w:r>
    <w:r>
      <w:rPr>
        <w:rStyle w:val="PageNumber"/>
        <w:sz w:val="18"/>
        <w:rFonts w:cs="Palatino Linotype" w:ascii="Palatino Linotype" w:hAnsi="Palatino Linotype"/>
      </w:rPr>
      <w:fldChar w:fldCharType="end"/>
    </w:r>
    <w:r>
      <w:rPr>
        <w:rStyle w:val="PageNumber"/>
        <w:rFonts w:cs="Palatino Linotype" w:ascii="Palatino Linotype" w:hAnsi="Palatino Linotype"/>
        <w:sz w:val="18"/>
      </w:rPr>
      <w:tab/>
      <w:t xml:space="preserve">   Transcribed by:  www.daats.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05" w:leader="none"/>
      </w:tabs>
      <w:rPr/>
    </w:pPr>
    <w:r>
      <w:rPr>
        <w:rFonts w:cs="Palatino Linotype" w:ascii="Palatino Linotype" w:hAnsi="Palatino Linotype"/>
        <w:b/>
        <w:sz w:val="18"/>
      </w:rPr>
      <w:t>GP focus group_2</w:t>
      <w:tab/>
      <w:t>22</w:t>
    </w:r>
    <w:r>
      <w:rPr>
        <w:rFonts w:cs="Palatino Linotype" w:ascii="Palatino Linotype" w:hAnsi="Palatino Linotype"/>
        <w:b/>
        <w:sz w:val="18"/>
        <w:vertAlign w:val="superscript"/>
      </w:rPr>
      <w:t>nd</w:t>
    </w:r>
    <w:r>
      <w:rPr>
        <w:rFonts w:cs="Palatino Linotype" w:ascii="Palatino Linotype" w:hAnsi="Palatino Linotype"/>
        <w:b/>
        <w:sz w:val="18"/>
      </w:rPr>
      <w:t xml:space="preserve"> April 2015 </w:t>
    </w:r>
  </w:p>
  <w:p>
    <w:pPr>
      <w:pStyle w:val="Header"/>
      <w:tabs>
        <w:tab w:val="clear" w:pos="8640"/>
        <w:tab w:val="left" w:pos="1620" w:leader="none"/>
        <w:tab w:val="center" w:pos="4320" w:leader="none"/>
      </w:tabs>
      <w:ind w:right="70" w:hanging="0"/>
      <w:rPr>
        <w:rFonts w:ascii="Palatino Linotype" w:hAnsi="Palatino Linotype" w:cs="Palatino Linotype"/>
        <w:b/>
        <w:b/>
        <w:sz w:val="12"/>
      </w:rPr>
    </w:pPr>
    <w:r>
      <w:rPr>
        <w:rFonts w:cs="Palatino Linotype" w:ascii="Palatino Linotype" w:hAnsi="Palatino Linotype"/>
        <w:b/>
        <w:sz w:val="12"/>
      </w:rPr>
    </w:r>
  </w:p>
  <w:p>
    <w:pPr>
      <w:pStyle w:val="Header"/>
      <w:pBdr>
        <w:top w:val="single" w:sz="4" w:space="1" w:color="000000"/>
      </w:pBdr>
      <w:tabs>
        <w:tab w:val="clear" w:pos="8640"/>
        <w:tab w:val="center" w:pos="4320" w:leader="none"/>
      </w:tabs>
      <w:rPr>
        <w:rFonts w:ascii="Palatino Linotype" w:hAnsi="Palatino Linotype" w:cs="Palatino Linotype"/>
        <w:b/>
        <w:b/>
        <w:sz w:val="12"/>
      </w:rPr>
    </w:pPr>
    <w:r>
      <w:rPr>
        <w:rFonts w:cs="Palatino Linotype" w:ascii="Palatino Linotype" w:hAnsi="Palatino Linotype"/>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Palatino Linotype" w:hAnsi="Palatino Linotype" w:cs="Palatino Linotype"/>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Heading1Char">
    <w:name w:val="Heading 1 Char"/>
    <w:qFormat/>
    <w:rPr>
      <w:rFonts w:ascii="Palatino Linotype" w:hAnsi="Palatino Linotype" w:eastAsia="Times New Roman" w:cs="Palatino Linotype"/>
      <w:b/>
      <w:sz w:val="22"/>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D9F17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3:35:00Z</dcterms:created>
  <dc:creator>waring</dc:creator>
  <dc:description/>
  <cp:keywords/>
  <dc:language>en-US</dc:language>
  <cp:lastModifiedBy>Kathryn Powell</cp:lastModifiedBy>
  <dcterms:modified xsi:type="dcterms:W3CDTF">2015-06-05T02:04:00Z</dcterms:modified>
  <cp:revision>3</cp:revision>
  <dc:subject/>
  <dc:title>A:</dc:title>
</cp:coreProperties>
</file>