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end to see it’s depression and anxiety would be way up there and I think this would be about a (0.14) less than that even but I think as a GP what would often lead me to diagnose it is that I would find or suspect as I find someone particularly dependent on or I feel very uncomfortable with at any one time I think it might be with three or four patients but not much more.  So I guess – whereas I could be seeing in a week probably three or four patients in a day with depression and anxiety.  So I think it’s prevalent but it’s certainly not right out there.</w:t>
      </w:r>
    </w:p>
    <w:p>
      <w:pPr>
        <w:pStyle w:val="Heading1"/>
        <w:rPr>
          <w:rFonts w:ascii="Palatino Linotype" w:hAnsi="Palatino Linotype" w:cs="Arial"/>
          <w:sz w:val="22"/>
          <w:szCs w:val="22"/>
        </w:rPr>
      </w:pPr>
      <w:r>
        <w:rPr>
          <w:rFonts w:cs="Arial"/>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And is it something that you think might be more prevalent or that you’re more alert to in younger people?  </w:t>
      </w:r>
    </w:p>
    <w:p>
      <w:pPr>
        <w:pStyle w:val="Heading1"/>
        <w:rPr>
          <w:rFonts w:ascii="Palatino Linotype" w:hAnsi="Palatino Linotype" w:cs="Arial"/>
          <w:sz w:val="22"/>
          <w:szCs w:val="22"/>
        </w:rPr>
      </w:pPr>
      <w:r>
        <w:rPr>
          <w:rFonts w:cs="Arial"/>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Not necessarily, no.  The ones who are standing out to me are in their 50s but then they’ve been long term patients.  So then they stand out mor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pPr>
      <w:r>
        <w:rPr>
          <w:rFonts w:cs="Arial" w:ascii="Palatino Linotype" w:hAnsi="Palatino Linotype"/>
          <w:sz w:val="22"/>
          <w:szCs w:val="22"/>
        </w:rPr>
        <w:t>I do see some younger ones.  So we look after some boarding houses where a couple of them are local private schools and I think in that sort of circumstance and you see a couple every now and again,  (1.30) with people I think that there are still (1.34) of them.</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 find it difficult to tell in teenagers especially because they have such emotional highs and lows.  It’s very difficult.  Often their emotions are to us exaggerated like checking a  DASs 42 on a teenager is all threes or all zeros.  It’s not a lot in between.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1:</w:t>
      </w:r>
    </w:p>
    <w:p>
      <w:pPr>
        <w:pStyle w:val="Normal"/>
        <w:spacing w:lineRule="auto" w:line="360"/>
        <w:jc w:val="both"/>
        <w:rPr>
          <w:lang w:eastAsia="en-US"/>
        </w:rPr>
      </w:pPr>
      <w:r>
        <w:rPr>
          <w:rFonts w:cs="Arial" w:ascii="Palatino Linotype" w:hAnsi="Palatino Linotype"/>
          <w:sz w:val="22"/>
          <w:szCs w:val="22"/>
        </w:rPr>
        <w:t>That is true.</w:t>
      </w:r>
    </w:p>
    <w:p>
      <w:pPr>
        <w:pStyle w:val="Normal"/>
        <w:tabs>
          <w:tab w:val="left" w:pos="720" w:leader="none"/>
        </w:tabs>
        <w:spacing w:lineRule="auto" w:line="360"/>
        <w:ind w:left="720" w:hanging="720"/>
        <w:jc w:val="both"/>
        <w:rPr>
          <w:rFonts w:ascii="Palatino Linotype" w:hAnsi="Palatino Linotype" w:cs="Arial"/>
          <w:sz w:val="22"/>
          <w:szCs w:val="22"/>
          <w:lang w:eastAsia="en-US"/>
        </w:rPr>
      </w:pPr>
      <w:r>
        <w:rPr>
          <w:rFonts w:cs="Arial" w:ascii="Palatino Linotype" w:hAnsi="Palatino Linotype"/>
          <w:sz w:val="22"/>
          <w:szCs w:val="22"/>
          <w:lang w:eastAsia="en-US"/>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hat about self-harming, cutting, that sort of thing; do you get much of that?  Does that present quite frequently?</w:t>
      </w:r>
    </w:p>
    <w:p>
      <w:pPr>
        <w:pStyle w:val="Heading1"/>
        <w:rPr>
          <w:rFonts w:ascii="Palatino Linotype" w:hAnsi="Palatino Linotype" w:cs="Arial"/>
          <w:sz w:val="22"/>
          <w:szCs w:val="22"/>
        </w:rPr>
      </w:pPr>
      <w:r>
        <w:rPr>
          <w:rFonts w:cs="Arial"/>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But not quite (2.10) but definitely.</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Yeah, but there’s often a different diagnosis like an eating disorder.  So all the focus gets put on that rather than maybe the underlying thing could well be the BPD because you’re right, the one I’m thinking about you’re a huge separation anxiety from the mother but very ambivalent relationship with the mother but mother can’t go out of her sight for an hour or she’ll start cutting.  So thank you, (2.340) , for that insight.  I think we may have another diagnosis for it.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at’s the fastest psychiatric consults I’ve had.</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t’s that light bulb moment, isn’t it and that’s where I’m slow on the uptake I’m sure is that I’m not – I’m seeing the presenting things and not actually looking underneath.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ut it’s complicated too, isn’t it ‘cause not all cutters are necessarily BPD.  So it’s not straight forward but I would have thought that if somebody presented with cutting that that would be an alarm bell.</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with that background you’ve just given us, ye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when I said or when you first read this little blurb about borderline personality disorder, what were your first reactions, as in was it something you thought, oh,  I don’t know enough about, or not another one of those cases, or what’s your response when you’re faced with this subject area?</w:t>
      </w:r>
    </w:p>
    <w:p>
      <w:pPr>
        <w:pStyle w:val="Heading1"/>
        <w:rPr>
          <w:rFonts w:ascii="Palatino Linotype" w:hAnsi="Palatino Linotype" w:cs="Arial"/>
          <w:sz w:val="22"/>
          <w:szCs w:val="22"/>
        </w:rPr>
      </w:pPr>
      <w:r>
        <w:rPr>
          <w:rFonts w:cs="Arial"/>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wanted to know more about it because I know that I’m very much – in my counselling I very much take a person at face value and listening and trying to understand their reality rather than maybe taking a step back and seeing okay, this is their reality, why are they behaving like this and responding to their reality like this.  Why do they not have more emotional resilience?  I’m not very good at taking that step back which is why I love getting letters from the psychologists and psychiatrists saying, ah (4.19) missed it again.</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ou probably facilitate their success though, NAME by working up and getting a relationship that the patients often need the relationship with GP before they can actually take the next step.</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pPr>
      <w:r>
        <w:rPr>
          <w:rFonts w:cs="Arial" w:ascii="Palatino Linotype" w:hAnsi="Palatino Linotype"/>
          <w:sz w:val="22"/>
          <w:szCs w:val="22"/>
        </w:rPr>
        <w:t>That’s a lovely way to put it, NAME, thank you.</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spacing w:lineRule="auto" w:line="360"/>
        <w:jc w:val="both"/>
        <w:rPr/>
      </w:pPr>
      <w:r>
        <w:rPr>
          <w:rFonts w:cs="Arial" w:ascii="Palatino Linotype" w:hAnsi="Palatino Linotype"/>
          <w:sz w:val="22"/>
          <w:szCs w:val="22"/>
        </w:rPr>
        <w:t>I say to the medical students that when the second student goes in to get the history, they always do a better job because someone’s actually broken the path.  So it’s a filtering process, isn’t i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pPr>
      <w:r>
        <w:rPr>
          <w:rFonts w:cs="Arial" w:ascii="Palatino Linotype" w:hAnsi="Palatino Linotype"/>
          <w:sz w:val="22"/>
          <w:szCs w:val="22"/>
        </w:rPr>
        <w:t xml:space="preserve">That’s exactly right.  And even yourself, if you actually write a question or if you are presenting something, if you’ve actually verbalised it once, you say it differently the next time.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probably having recommended that somebody see another colleague and have the person say, “Yes, I will.”  And get there and get a letter back, I think - some people don’t accept referrals.  Some people say, “No, I don’t want to go.”  So probably quite positiv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 think it’s good around this table though the challenge from general practise – well sorry, my challenge in general practise is the psychiatrists are one of the most tricky people to access still and I think that one of the challenges that will need to be overcome in any situation, is that you’ll need to have a sense that there is a pathway or there’s somewhere to go ‘cause I’m quite interested in mental health and I’m happy to sit with people for a reasonable degree of time before I want someone else to hold my hand or I want to touch base with someone but if you’re running a six minute clinic, you don’t want to fight some things because you actually don’t have anything to do with it.  So it’s easier not to find it. So I think you just have to be very mindful.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is the access not available in the time that you need or - -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is is the (6.15) that some people are – they’re very happy to go see the dermatologist but they might be more reluctant to see the psychiatris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No, I think it’s more the lack of access.  I personally think that is.  I mean in (6.26), I can speak to or send someone within 24 hours to nearly every other speciality, psychiatry is very, very difficult to be able to get along.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ou’ve got better links to neurologists than we hav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ey are also difficult but what you need to do is (6.48).  So no, it’s - -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2:</w:t>
      </w:r>
    </w:p>
    <w:p>
      <w:pPr>
        <w:pStyle w:val="Normal"/>
        <w:spacing w:lineRule="auto" w:line="360"/>
        <w:jc w:val="both"/>
        <w:rPr>
          <w:lang w:eastAsia="en-US"/>
        </w:rPr>
      </w:pPr>
      <w:r>
        <w:rPr>
          <w:rFonts w:cs="Arial" w:ascii="Palatino Linotype" w:hAnsi="Palatino Linotype"/>
          <w:sz w:val="22"/>
          <w:szCs w:val="22"/>
        </w:rPr>
        <w:t>They are the worst.</w:t>
      </w:r>
    </w:p>
    <w:p>
      <w:pPr>
        <w:pStyle w:val="Heading1"/>
        <w:rPr>
          <w:szCs w:val="22"/>
          <w:lang w:eastAsia="en-US"/>
        </w:rPr>
      </w:pPr>
      <w:r>
        <w:rPr>
          <w:szCs w:val="22"/>
          <w:lang w:eastAsia="en-US"/>
        </w:rPr>
      </w:r>
    </w:p>
    <w:p>
      <w:pPr>
        <w:pStyle w:val="Heading1"/>
        <w:rPr/>
      </w:pPr>
      <w:r>
        <w:rPr/>
        <w:t>Participant 1:</w:t>
      </w:r>
    </w:p>
    <w:p>
      <w:pPr>
        <w:pStyle w:val="Normal"/>
        <w:rPr/>
      </w:pPr>
      <w:r>
        <w:rPr>
          <w:rFonts w:cs="Arial" w:ascii="Palatino Linotype" w:hAnsi="Palatino Linotype"/>
          <w:sz w:val="22"/>
          <w:szCs w:val="22"/>
        </w:rPr>
        <w:t>But what you need to do is (6.48). So no it’s just tricky</w:t>
      </w:r>
      <w:r>
        <w:rPr>
          <w:lang w:eastAsia="en-US"/>
        </w:rPr>
        <w:t>.</w:t>
      </w:r>
    </w:p>
    <w:p>
      <w:pPr>
        <w:pStyle w:val="Normal"/>
        <w:rPr>
          <w:lang w:eastAsia="en-US"/>
        </w:rPr>
      </w:pPr>
      <w:r>
        <w:rPr>
          <w:lang w:eastAsia="en-US"/>
        </w:rPr>
      </w:r>
    </w:p>
    <w:p>
      <w:pPr>
        <w:pStyle w:val="Normal"/>
        <w:rPr>
          <w:lang w:eastAsia="en-US"/>
        </w:rPr>
      </w:pPr>
      <w:r>
        <w:rPr>
          <w:lang w:eastAsia="en-US"/>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 may be seeking to the converted here but because you’ve all obviously come along out of an interest I wondered if there was a sense of reluctance for some GPs to perhaps take on people with BPD because it would be extremely demanding and for something that people wouldn’t know very much about, do you think there’s something about feeling under resourced, not knowing quite how to tackle it amongst GPs?</w:t>
      </w:r>
    </w:p>
    <w:p>
      <w:pPr>
        <w:pStyle w:val="Normal"/>
        <w:tabs>
          <w:tab w:val="left" w:pos="720" w:leader="none"/>
        </w:tabs>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can only speak for myself but I think a lot of the GPs in (7.38) practice, they don’t refuse to see patients.  Not just personality disorder but the problem is they miss appointments frequently.  I can think a couple of patients of mine who would miss 50 per cent of their appointments easily and a lot of doctors will just say, no, two missed appointments, that’s it.  I’m never going to see them again.  So I’m willing to see them again but how many times do you let that happen and when you do have cancellation fees and you get to a point where you have to charge cancellation fees and sometimes you never see the patient again.</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there must be a lot of discontinuity then for many people with BPD for those reasons.</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ut I think that’s actually very, very relevant because general practice is a private business and so it is very annoying when patients don’t turn up.  So you really are getting the clinician off side.  So I mean there are other reasons, there’s many other reasons why it’s difficult but I think the reality is general practice, the remuneration is such a fine line of being only just reasonable that you add in – and often because – well I certainly make double appointments for them.  So it’s actually a half an hour.  So there’s plenty of – that’s effectively you’ve lost $100 I guess, just under $100.</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ve made an hour long appointment for a patient ‘cause she had so many problems, she didn’t turn up.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s.  So you’re reluctant obviously to do that a second time and third.</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ut psychiatrists must find this all the time too.</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God dammit we do.  It happens all the tim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Can I just put in a plug for salaried work?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ll, I think there may be a model is - sorry, you need to have a – there is a need for an alternative model.  I mean that’s the (9.52) and well if you were trying to run that as a private business - adolescents.</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ll, it’s not fortunately and the thing is it couldn’t and so I have the luxury of time on a salary however the challenge is – I mean when I say significant, more patients I would say would have BPD.  I don’t know what the percentage is but I would probably see more than private general practice with the young disadvantaged people that I’ve seen with lots of other comorbidity.  I think the challenge is that you can see them.  They do DNA but that’s not the usual ‘cause we don’t have a two strikes and you’re out unfortunately but it is time and it’s not just the half an hour appointment, it’s after that negotiating how to refer those disadvantaged who may have a health care card or they may not even have a may not have a - they may not even be on Centrelink or they may not be housed, all that kind of stuff, how to get them to see a psychiatrist but probably more how to get them to see a psychologist and into a DBT group which means both because obviously if they’re going to go to DBT they need to see your psychologist (11.02) at the same time and that’s the challenge and that’s the challenge for a young person who can’t afford a gap and also has unstable accommodation.  So this week they’re staying down with a mate  at (11.17) and next week they’re down at (11.22) and they literally come in with their bag and they want assistance, and they’re very disillusioned and frustrated with going to emergency when they feel suicidal or having a crisis, and so they’re very reluctant to go there and they go there when they’re in crisis which of course, that’s – I mean that’s what we do but that’s not always – they’re not getting any therapy.  So the challenge is kind of negotiating - from where I am negotiating all the different regional geographic mental health referral pathways and access to those for a young person that can’t afford a gap.  So it’s the payment but then it’s also, well, where are they staying now, we can’t - so this kind of place here has been great (12.12).  So they might start off accessing a northern mental health service but then they don’t go there anymore because they’re now in the south, et cetera, et cetera, and that’s a real challenge with continuity.</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that’s something you’ve got to be across with as well.  Someone has to know the right pathways.</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and everyone has different forms and slightly different processes.</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ut I think at times also it’s understanding  that you may see people three or four times a week or maybe every day the patients.  We might see them less frequently and so it might be a week and so in one week you might see 10 people and the next you might not see someone for two or three weeks or whatever, and the referral pathways will change in those three or four weeks, and I think it does take a little bit of time within the consultation to determine what you might need.  So by the time you actually get on the phone and the person that you think that you might be referring to has asked you five questions as to why that person’s not going to be living in the right postcode or the right age group or the right gender or whatever.  It’s not like, can I help you, it’s where do they live.  Oh, that’s bad luck.  That’s northern.  Okay, you ring this number.  So (13.30).  Oh, that’s bad luck they’re the wrong sex.  Oh, that’s bad luck, they’re the wrong - like seriously as a clinician you feel like saying – so I think that’s the type of barriers that are very, very real.</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as you say, the criteria changes and quite often the programs don’t continue as well.</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Oh, I’m so sorry that finished last week.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7:</w:t>
      </w:r>
    </w:p>
    <w:p>
      <w:pPr>
        <w:pStyle w:val="Normal"/>
        <w:spacing w:lineRule="auto" w:line="360"/>
        <w:jc w:val="both"/>
        <w:rPr/>
      </w:pPr>
      <w:r>
        <w:rPr>
          <w:rFonts w:cs="Arial" w:ascii="Palatino Linotype" w:hAnsi="Palatino Linotype"/>
          <w:sz w:val="22"/>
          <w:szCs w:val="22"/>
        </w:rPr>
        <w:t>Yeah, funding stops.</w:t>
      </w:r>
      <w:r>
        <w:rPr>
          <w:lang w:eastAsia="en-US"/>
        </w:rPr>
        <w:t xml:space="preserve"> </w:t>
      </w:r>
    </w:p>
    <w:p>
      <w:pPr>
        <w:pStyle w:val="Normal"/>
        <w:rPr>
          <w:lang w:eastAsia="en-US"/>
        </w:rPr>
      </w:pPr>
      <w:r>
        <w:rPr>
          <w:lang w:eastAsia="en-US"/>
        </w:rPr>
      </w:r>
    </w:p>
    <w:p>
      <w:pPr>
        <w:pStyle w:val="Normal"/>
        <w:rPr>
          <w:lang w:eastAsia="en-US"/>
        </w:rPr>
      </w:pPr>
      <w:r>
        <w:rPr>
          <w:lang w:eastAsia="en-US"/>
        </w:rPr>
      </w:r>
    </w:p>
    <w:p>
      <w:pPr>
        <w:pStyle w:val="Heading1"/>
        <w:rPr/>
      </w:pPr>
      <w:r>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re 16 to 24 this week.  A few weeks ago we went to 18.  Maybe in six months’ time there’ll be another different thing but it does happen.</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e other thing I find really challenging is being able to see them but the challenge of the risk versus kind of not helping their mental illness.  So with regards to the boundary setting.  So when I first started working at Street Link, we had a few clients that would come in very often and then they would come in outside of clinic hours and then a few of them came in and they would cut on the premises and then it really made us have to sort of pull up and say right and we kind of as a team sort of got some advice from the psychologist and psychiatrist about how to manage that, and then it was about actually putting in boundaries about behaviour as well with regards to that sort of dependency, and expecting someone to meet your needs straight away, and if they’re not met straight away, they’re not going to behave in a certain way.  So it’s interesting ‘cause when you can see the clients and you sort of have more flexibility, then it can pose some different issues where you have to kind of be very mindful that they don’t just come drop in all the time expecting you to sort of be there and be at their beck and call.</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at’s a perfect example what you’ve said too in terms of supporting the clinicians.  The group of you got together and accessed a psychiatrist and a psychologist for some advice, that’s a really important par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t>
      </w:r>
      <w:r>
        <w:rPr>
          <w:rFonts w:cs="Arial" w:ascii="Palatino Linotype" w:hAnsi="Palatino Linotype"/>
          <w:sz w:val="22"/>
          <w:szCs w:val="22"/>
        </w:rPr>
        <w:t>Cause the medical side of where I work is very small and the bigger aspect is social work counselling staff and so they will drop in to Judy and sort of tell them about all their kind of self-harming behaviours, or what they intended to do and then cause everyone to be – go into panic mode.  So yeah, so it’s been a real learning curve but I think that’s another aspect to it as well, is that they’re often at high risk with lots of comorbidity as well, but you’re always balancing that with the mental health side of things, not wanting to sometimes also – not wanting to sort of react too quickly or over investigate and that kind of thing as well.  I think that’s the challeng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Comorbidity seems to be huge.  I mean they present with so many physical symptoms as well as mental health symptoms and the majority of the physical symptoms are psychosomatic but you can’t assume that.  You have to look into it and it’s not unusual to have six, seven, eight, nine separate problems and the last one will be, oh, I’ve been having chest pains.  So it’s – every consultation is a long consultation.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on that what would it – because that’s relatively common, what would alert you to actually start looking for a BPD related diagnosis or how would you begin to, I guess,  trigger that assessment process?  ‘Cause it’s not an easy one with that sort of complexity coming into your offic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ll, I guess I’m thinking patients I know their background.  You get a sort of instinct for it I think and the nature of the interaction I think gives you the clues because they don’t stick to a point.  It’s always talk about this, then they go into this, and they go onto this, and it’s all tangential and often quite incoherent.  So that’s giving you the clues that there’s a lot of mental health problems here, possibly BPD, if you don’t already know the patient.  So that’s the sort of clues and I guess you get that gut feeling just through the interaction that it’s quite likely a lot of these physical symptoms are somatisation psychosomatic in some way but as I say you don’t want to miss something.  So you’re committed to investigating and I try to prioritise them, what are potentially the life threatening things and work your way through i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ecause I guess one of the issues is at what point do you actually begin to address BPD as opposed to teasing through the other aspects?</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Well, I feel that I’m so bogged down sometimes with the physical symptoms that they’ve presented with that I never feel like I get to the psychological.  I mean one patient of mine, eventually (18.51) a pain a clinic and saw a psychologist there and she responded quite well to the psychologist saying that her physical symptoms were due to her underlying psychological problems but that was a long, long way down the track.  So yeah, sometimes that happens.  Yeah.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 think it’s the boundaries I think when you feel like someone’s encroaching your boundaries, your alarm bells go off because most people don’t encroach on your boundaries.  So most consultations, experienced GPs can actually – you feel comfortable with the patient, someone that makes you uncomfortable and I think that (19.36) sort alarm bells.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metimes when I’ve got a patient I think is a bottomless pool of need.</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Righ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ve got to balance that.  I remember feeling quite churned up when I read an article where something was talking about the concept of heart sink patients now I wonder is there such a thing as a heart sink doctor.  Could there be doctors that patients think, oh, no, I’m not going to see that doctor.  Certainly a doctor would be on and for me a heart sink patient would be oh no, I don’t want to have to manage someone’s diabetes, oh no, I don’t want to deal with somebody’s angina.  Give me emotional distress and complex comorbidity with alcohol and drug problems so somebody else will see them if they get diabetes or - -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can we just clarify because the therapy has 15 minutes to gauge this and you probably have half an hour to 45 minutes just to sort of make sure the playing field is where - -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ure.  I have gone to a lot of trouble to make sure that I can have almost enough time and I do tha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that’s half an hour, an hour?</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First appointment is an hour, follow ups are half an hour and occasionally I’ll say, oh, no, I think we might even need an hour for the follow ups, but my one afternoon in the real life environment of private practice appointments are all one hour and - -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at is not real lif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ut one afternoon a week.</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21.30) living in a hous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5:</w:t>
      </w:r>
    </w:p>
    <w:p>
      <w:pPr>
        <w:pStyle w:val="Normal"/>
        <w:spacing w:lineRule="auto" w:line="360"/>
        <w:jc w:val="both"/>
        <w:rPr>
          <w:lang w:eastAsia="en-US"/>
        </w:rPr>
      </w:pPr>
      <w:r>
        <w:rPr>
          <w:rFonts w:cs="Arial" w:ascii="Palatino Linotype" w:hAnsi="Palatino Linotype"/>
          <w:sz w:val="22"/>
          <w:szCs w:val="22"/>
        </w:rPr>
        <w:t>So that’s one afternoon a week.</w:t>
      </w:r>
    </w:p>
    <w:p>
      <w:pPr>
        <w:pStyle w:val="Normal"/>
        <w:spacing w:lineRule="auto" w:line="360"/>
        <w:jc w:val="both"/>
        <w:rPr>
          <w:rFonts w:ascii="Palatino Linotype" w:hAnsi="Palatino Linotype" w:cs="Arial"/>
          <w:sz w:val="22"/>
          <w:szCs w:val="22"/>
          <w:lang w:eastAsia="en-US"/>
        </w:rPr>
      </w:pPr>
      <w:r>
        <w:rPr>
          <w:rFonts w:cs="Arial" w:ascii="Palatino Linotype" w:hAnsi="Palatino Linotype"/>
          <w:sz w:val="22"/>
          <w:szCs w:val="22"/>
          <w:lang w:eastAsia="en-US"/>
        </w:rPr>
      </w:r>
    </w:p>
    <w:p>
      <w:pPr>
        <w:pStyle w:val="Heading1"/>
        <w:rPr/>
      </w:pPr>
      <w:r>
        <w:rPr/>
        <w:t>Participant</w:t>
      </w:r>
      <w:r>
        <w:rPr>
          <w:szCs w:val="22"/>
        </w:rPr>
        <w: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you’ve got two patients on tha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And if those four don’t turn up, the rest of the week I’m on a salary, yeah, as the health - but that afternoon that’s – my choice that that’s what I want to do with that afternoon a week.  So within that setting occasionally people tend to seek me out but a couple of people just sort of turn up and the things that alert me are some of the text book criteria of people who talk about a lot of empty feelings, a lot feeling what if somebody abandons me, the rapid change, one minute thinking someone’s wonderful and the next minute saying how awful they are, which sometimes I discover applies to me as well.  Sometimes I’m terrific and sometimes I’m not terrific, sometimes their other therapists are wonderful and then they’re demonised, but those are sort of some of these.  I guess some of my hospital work - in a drug and alcohol position one has to reckon with their being a higher likelihood that we will see an inter ratio of people with borderline personality disorder.  One study I think in New South Wales found that people with opiate dependence in treatment had 38% of the sample had met the criteria both for borderline PD and antisocial PD.  So I honestly believe that some of my role in the hospital is going around making sure that the wards where the patient spends all day and all night or sometimes clears off and comes back, clears off and come back, I actually do want to make sure that the staff have a chance to vent and say how annoyed they are and how upset they are, ‘cause I think I just get to come and go but a nurse is there for the whole shift.  The social worker, that’s the social worker that they approach, and interns, it’s pretty hard even knowing which form to fill out and all the rest of it.  If you’ve got somebody saying things that are quite distressing, then I sort be a little bit supportive but at the same time, it’s probably a really uniquely horrible condition, to have a condition where you’re terrified of being abandoned and you make people want to run away from you.  So it’s probably really hard to have and really hard to be close to.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Yeah.  You mentioned interns and I wondered what your views might be of how easy it might be for a younger inexperienced GP to pick up on BPD, and bearing in mind too that there are a lot of doctor hopping and people moving around when they’re younger and perhaps not having that continuity of actually getting to know people, because I think you’ve all mentioned that you’ve dealt with people with BPD over a long period of time in some instances.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 think the difference with less experience is that the physical things that present, like you explained, are so front and central that they probably find it difficult to even look to something else before they’ve gone through each and every one of the physical things and, therefore, they probably never get to perhaps a diagnosis – that would definitely delay the diagnosis.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that delay in diagnosis is quite a big issue, isn’t it in this - -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ll, I think it’s more the way they present with physical symptoms can be very compelling and it’s not just personality disorders, anxiety as well, like it can be very compelling when someone’s having a heart attack in front of you, or someone’s feeling whatever symptoms they’re presenting with can be very engaging for (26.05).</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they can be psychiatric symptoms.  They’re not - when we’re talking comorbidities, very often there’s psychiatric symptoms that you deal with and continue to deal with and then work out why aren’t they getting better.</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 don’t remember terribly many individual patients who I looked after in the 80s but I remember doing a fortnight locum in a regional town, a biggish regional town and somehow one of the practice staff came to see me, and I forget quite what I did in the first instance, but somehow she wound up becoming an inpatient and whilst on the ward persuaded her partner to bring in an extra supply of paracetamol ‘cause she wasn’t getting enough from the hospital.  I was immensely relieved that the very next day the visiting psychiatrist happened to be there that day for that month and he said, “Oh, I think this person needs to come to Adelaide and stay at Hillcrest Hospital under the Mental Health Act.”  And so, yeah, I certainly don’t remember everything that happened but to have a patient who would arrange to persuade their partner that the hospital wasn’t meeting their needs and he should bring in 100 Panadol, that’s pretty unforgettable.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ou must be in the wrong world ‘cause I have to say I found the hospital quite – not necessarily for Panadol but I have been known to take antibiotics into patients ‘cause they can’t get themselves.  (27.53)</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Probably the one in Adelaide but just an anecdote, a pre senior GP in this town I had to speak to ‘cause the student was on placement and we have mental health seminars, so they had left their case allocation to last and borderline’s about the last one to get picked.  And they told me a story and they said they’d been looking after this person for about three and a half years and a bit of the same sort of story, a lot of symptoms, but the pattern emerged and they were managing it by seeing the person regularly and things seemed to be going well, but then it seemed things were just getting out of control.  So they wrote a letter for the psychiatrist and they gave the letter to the patient’s (28.35) and later that day they got a very hostile call from the patient who read the letter, and the patient complained to the medical board and they had to front up to the medical board and explain.  And they had very detailed case notes and a lot of stuff was outlined and they were clearly involved in this person’s care and as a result of that experience, that person said to me, “Well, I don’t want to make that diagnosis because this is kind of one of the consequences of it.”  And so there were a whole lot of things about making the diagnosis but in this particular one they had a reasonably good rapport over that period of time.  It had been about a period of nearly two and a half years of helping this person.  So they had some insight into what the person was like, but that came sort of out of the blue and so for that, I think they were prepared to keep seeing them but on a kind of different set of circumstances and that was just interesting.  So that was their response ‘cause I said, “Do you have anybody who this student could potentially present.”  And this whole story kind of unfolded as a process.  So it kind of touches on the diagnosis issu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The naming thing.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that - I’ve felt that the (29.42) seems a little odd, but the couple of people that I’ve had that have been diagnosed with it despite me, were through with the diagnosis.  They actually really liked the fact they’ve got a diagnosis and embrace i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 think we can say I’m probably not the right person to say whether you have this full blown condition but would you like to have a look at these criteria and see whether a few of them ring a bell for you and certainly showing people the same website and getting them to have a look and say, “Oh wow, yeah I have that, oh wow I have that, this is me, this is exactly where I’m,”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1:</w:t>
      </w:r>
    </w:p>
    <w:p>
      <w:pPr>
        <w:pStyle w:val="Normal"/>
        <w:spacing w:lineRule="auto" w:line="360"/>
        <w:jc w:val="both"/>
        <w:rPr/>
      </w:pPr>
      <w:r>
        <w:rPr>
          <w:rFonts w:cs="Arial" w:ascii="Palatino Linotype" w:hAnsi="Palatino Linotype"/>
          <w:sz w:val="22"/>
          <w:szCs w:val="22"/>
        </w:rPr>
        <w:t>(30.22) they like to know they’ve got something that’s recognisabl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t>
      </w:r>
      <w:r>
        <w:rPr>
          <w:rFonts w:eastAsia="Palatino Linotype" w:cs="Palatino Linotype" w:ascii="Palatino Linotype" w:hAnsi="Palatino Linotype"/>
          <w:sz w:val="22"/>
          <w:szCs w:val="22"/>
        </w:rPr>
        <w:t xml:space="preserve"> </w:t>
      </w:r>
      <w:r>
        <w:rPr>
          <w:rFonts w:cs="Arial" w:ascii="Palatino Linotype" w:hAnsi="Palatino Linotype"/>
          <w:sz w:val="22"/>
          <w:szCs w:val="22"/>
        </w:rPr>
        <w:t xml:space="preserve">so I think historically there may have been a time that it was something people would say about the patient to each other and not necessarily even tell the patient.  So the patient would sort of know that people are saying something about me.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that’s still happening because I referred a patient to a booked assessment clinic and I’d get letters back saying personality disorder traits or bipolar disorder.  There’s a lot that I think are given the label bipolar disorder and complex post-traumatic stress disorder, and for some of my patients there’s been a reluctance to actually use the label personality disorder.</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Or situational crisis for suicidal ideation.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The clinician or the other.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t’s a long time since I’ve seen a discharge summary with the heading inadequate personality.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Doesn’t mean we don’t think it of cours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Yeah, sometimes my assessment describes it.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at’s why (31.44) borderline is so much better because that’s quite close, isn’t it like you’re near the border.  Yes.  You know, (31.50) it all.  (31.53).</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actually put the last summary in the definition and effectively if you say a person has this condition, the way it was originally written up I guess I don’t know, maybe look at IC10 and DSMIV and DSMIII but I think it was described as a pervasive condition and it had to have dated back to childhood and it had to extend into adulthood.  I’m pretty sure DMSV might be different but I think we’re not meant to even make the diagnosis of the personality disorder until somebody is over 18, not meant to be a diagnosis but of course you can have five year olds with bipolar disorder who have burning needs for mood stabiliser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it’s more fashionable these days to talk about emerging borderline personality disorder and there’s a unit in Melbourne called HYPE, Helping Young People Early, which you probably are aware of which services offers psychotherapy for borderlines from about the age of 14 or 15 through to 25 or something of that order.  So – and in fact David (?  Channon) who’s a psychiatrist in Melbourne has done a fair bit of work on the notion that you can actually pick borderline personality disorder earlier than 18, but you’re quite right, up ‘til then you couldn’t have it until you were 18 but now that trend is changing it seems.</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Can I ask the question, it may well be a question that everyone knows the answer, so please do if you need to because it’s a question I shouldn’t have asked.  The personalities of the parents are similar (33.50).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ll, as you were saying before increasingly it is thought that there is a significant genetic or inherited element with borderline personality disorder.  So it is increasingly thought that it so called breeds true which is an awful way to describe it but also increase incidents in family where there’s mood disorder, bipolar disorder, and impulse disorder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hich makes sense to me.</w:t>
      </w:r>
    </w:p>
    <w:p>
      <w:pPr>
        <w:pStyle w:val="Heading1"/>
        <w:rPr>
          <w:rFonts w:ascii="Palatino Linotype" w:hAnsi="Palatino Linotype" w:cs="Arial"/>
          <w:sz w:val="22"/>
          <w:szCs w:val="22"/>
        </w:rPr>
      </w:pPr>
      <w:r>
        <w:rPr>
          <w:rFonts w:cs="Arial"/>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Of course it does.  So mood disorders, impulse disorders, and BPD itself is thought to be more biological.  So you’re going to find I think and it’s quite interesting to map it out the difficult personalities or whatever in a family tre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Can I just ask about that HYPE unit, are they finding that the early intervention is helpful and that teenagers are willing to accept diagnosis like tha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Look in research terms, no, but in practical terms, yes.  I mean they offer only - well it used to be 16 or 18 sessions.  Now they’ve dropped it down to about 12, but I think what people are also finding is that people with BPD need or have or want treatment for a little while then they drop out then, they come back and they have some more then they drop out.  So it’s a sort of intermittent process throughout their adult life and most of the official forms of treatment for BPD are time limited, in fact.  Time limited being over two, two and a half, three years.  So it’s quite a period of time and that therapy’s quite intense but then it stops.  So it’s hard to know whether that’s the nature of the condition or whether that’s the nature of the therapy that’s being offered and so people have a bit to go away, come and have a bit more, go away.</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wonder how that is their dependency issues or whether it’s particularly structured that way so it deals with it.  We’re going to give you lots of input now but then it’s going to stop.</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ou could also look at it as sort of repeating the insecure attachment.  We’ll be really close for a while and then we’ll push you away.</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Well, yeah.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And also the way they travel.  I mean sometimes they travel well and other times it’s a disaster and it can be so tangible.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ndeed depending on life circumstance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m depressed today and I’ve got anti-depressants from someone and I’ve been on them for two weeks, and I don’t need any more because now I’m feeling great, and then three weeks later I need them again ‘cause now I feel really bad.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t’s probably a huge value just having somewhere to be referred to.  The fact that there is that program.</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Well, I don’t want to dominate this session but I have envy around the BPD programs that are available elsewhere.  So in New South Wales there’s Project Air which is trying to change attitudes of medical and mental health staff.  In Melbourne there’s Spectrum which is excellent.  It’s been going for 20 years, it’s a tailored program to offer treatment to the pointy end of BPD like the sharpest end available as well as HYPE, helping young people early which is part of Patrick McGorry’s empire as well.  So they have a – and what do we have, we have a few DBT light groups if we’re lucky.  If staff haven’t moved on or whatever.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e other thing that we come across is young mums who have children and obviously if they have BPD, they themselves have been raised in an environment of  potentially trauma and they’re role modelling, et cetera, and of course there’s potentially the genetic association and there are parenting groups around I know, but what happens after that because often they kind of stop once the child goes to school and I know there’s CAHMS as well, but is there anything else sort of specific to assist those mothers who have BPD and who are raising children?</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part from Clara Bookless, do you know Clara Bookless?  So she offers mentalisation based therapy.  She used to be called – what was that organisation that was for</w:t>
        <w:noBreakHyphen/>
        <w:t> used to be mothers and babies.  So whatever that is now Clara Bookless - -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orrens Hous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No, it’s not Torrens House but it’s somewhere in that area.  So Clara Bookless is a name worth remembering.  She’s a psychologist.  She offers mentalisation based therapy and there’s increasingly a move in mothers and babies areas to offer mentalisation based therapy but Clara offers it to mothers of newborns and for the first 12 months, two years, and it’s quite an intensive program.  So Clara found her team and I think Helen Mayo House is also focusing increasingly on borderline PD and mum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they’re those circle of security and </w:t>
        <w:noBreakHyphen/>
        <w:t> </w:t>
        <w:noBreakHyphen/>
        <w:t> </w:t>
        <w:noBreakHyphen/>
        <w:t>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Circle of security.</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ut again they’re kind of a bit – I don’t know, there’s not a lot of them.  You have a few key name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at’s right and I think Helen Mayo is also offering DBT to mums.  So there are programs around but I think that’s the other problem in this town from where I sit, is that there are really good people doing really good work here and there and wherever, but there’s just no coordination at all and the needs of borderlines across the life spectrum are certainly not being me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So you might be intensive treatment for those first two years but then after tha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that’s actually a nice point because I was going to ask if there are things that you find that you do well or have worked well, programs that you’ve referred to in Adelaide.  It’s a bit (39.53) - -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t’s a very good question.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was going to start out on a positiv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5:</w:t>
      </w:r>
    </w:p>
    <w:p>
      <w:pPr>
        <w:pStyle w:val="Normal"/>
        <w:spacing w:lineRule="auto" w:line="360"/>
        <w:jc w:val="both"/>
        <w:rPr>
          <w:lang w:eastAsia="en-US"/>
        </w:rPr>
      </w:pPr>
      <w:r>
        <w:rPr>
          <w:lang w:eastAsia="en-US"/>
        </w:rPr>
        <w:t>(39.59).</w:t>
      </w:r>
    </w:p>
    <w:p>
      <w:pPr>
        <w:pStyle w:val="Normal"/>
        <w:spacing w:lineRule="auto" w:line="360"/>
        <w:jc w:val="both"/>
        <w:rPr>
          <w:lang w:eastAsia="en-US"/>
        </w:rPr>
      </w:pPr>
      <w:r>
        <w:rPr>
          <w:lang w:eastAsia="en-US"/>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like the way you asked i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40.0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 think you were talking about that very point.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7:</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t>Because you’ll pretty much (40.10) and it works really well.</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there’s the mental health shared car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And there’s mental health share care and there’s a great directory in people’s interests and it’s all sort of in metro.  So yeah, no, that really is.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re there resources that you’ve built up or referrals that you use a lot?  I know, NAME, you were talking about how services come and go and it’s very difficult to keep track of them and the criteria changes.  I think that’s a really, really key issue that I’m sure you’re frustrated like crazy with (40.56).</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Well, I think you need a higher degree to access.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Don’t have too hard questions and GPs can’t refer direct or couldn’t refer direct to southern CAHMS, they had to come from the parent.  At one stage, that might have been a year, I don’t know if it has changed but I remember trying to refer a patient.  Oh no, you can’t refer to us, you’re a GP.</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at one stage when the southern division before it morphed into the Medicare Local which will now cease to exist on the 13</w:t>
      </w:r>
      <w:r>
        <w:rPr>
          <w:rFonts w:cs="Arial" w:ascii="Palatino Linotype" w:hAnsi="Palatino Linotype"/>
          <w:sz w:val="22"/>
          <w:szCs w:val="22"/>
          <w:vertAlign w:val="superscript"/>
        </w:rPr>
        <w:t>th</w:t>
      </w:r>
      <w:r>
        <w:rPr>
          <w:rFonts w:cs="Arial" w:ascii="Palatino Linotype" w:hAnsi="Palatino Linotype"/>
          <w:sz w:val="22"/>
          <w:szCs w:val="22"/>
        </w:rPr>
        <w:t xml:space="preserve"> of June, Dennis (?  Sanka) set up a system where the division would find the referral, and you can say I need a person who speaks Bosnian who can deal with trauma issues and start there or whatever and they will respond usually within a day.  So the GPs could fax to that service but that service didn’t fly.  I don’t know whether it was awareness or whatever and yet there was an equivalent or not for mental health but in the Vietnamese community in Sydney where it was really well taken up by the Vietnamese groups ‘cause they were a group that weren’t accessing services as trying to deal with that issue rather than you having the PhD, you find someone who’s the go to person to say I’ve got this sort of client with these sort of circumstances, out of all the services that are there who might actually solve the problem.</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you think we need mental health brokers, do you?</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ll, one example – so that the southern division one for whatever reason didn’t work.</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They had a GP liaison in some of the hospitals that have had a not dissimilar and maybe not from mental health so much but I think you’re absolutely right, that you need some sort of person, some broker, and it may change but still there’s quite a lot of us in the old fashioned sense of using a telephone or actually wanting to speak with someone to say to almost do a handover in an ideal world.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keep up with some of those services too.</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m just interested - I didn’t catch what you said earlier about something that worked really well.  Yeah, that did work well.  I agree.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Facilitator:</w:t>
      </w:r>
    </w:p>
    <w:p>
      <w:pPr>
        <w:pStyle w:val="Normal"/>
        <w:spacing w:lineRule="auto" w:line="360"/>
        <w:jc w:val="both"/>
        <w:rPr>
          <w:lang w:eastAsia="en-US"/>
        </w:rPr>
      </w:pPr>
      <w:r>
        <w:rPr>
          <w:rFonts w:cs="Arial" w:ascii="Palatino Linotype" w:hAnsi="Palatino Linotype"/>
          <w:sz w:val="22"/>
          <w:szCs w:val="22"/>
        </w:rPr>
        <w:t>Oh, the</w:t>
      </w:r>
      <w:r>
        <w:rPr>
          <w:lang w:eastAsia="en-US"/>
        </w:rPr>
        <w:t xml:space="preserve"> (42.47).</w:t>
      </w:r>
    </w:p>
    <w:p>
      <w:pPr>
        <w:pStyle w:val="Normal"/>
        <w:spacing w:lineRule="auto" w:line="360"/>
        <w:jc w:val="both"/>
        <w:rPr>
          <w:lang w:eastAsia="en-US"/>
        </w:rPr>
      </w:pPr>
      <w:r>
        <w:rPr>
          <w:lang w:eastAsia="en-US"/>
        </w:rPr>
      </w:r>
    </w:p>
    <w:p>
      <w:pPr>
        <w:pStyle w:val="Heading1"/>
        <w:rPr/>
      </w:pPr>
      <w:r>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That did work well.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Facilitator:</w:t>
      </w:r>
    </w:p>
    <w:p>
      <w:pPr>
        <w:pStyle w:val="Normal"/>
        <w:spacing w:lineRule="auto" w:line="360"/>
        <w:jc w:val="both"/>
        <w:rPr>
          <w:lang w:eastAsia="en-US"/>
        </w:rPr>
      </w:pPr>
      <w:r>
        <w:rPr>
          <w:rFonts w:cs="Arial" w:ascii="Palatino Linotype" w:hAnsi="Palatino Linotype"/>
          <w:sz w:val="22"/>
          <w:szCs w:val="22"/>
        </w:rPr>
        <w:t>That’s what I used (42.52) and it’s very, very good.</w:t>
      </w:r>
    </w:p>
    <w:p>
      <w:pPr>
        <w:pStyle w:val="Normal"/>
        <w:spacing w:lineRule="auto" w:line="360"/>
        <w:jc w:val="both"/>
        <w:rPr>
          <w:lang w:eastAsia="en-US"/>
        </w:rPr>
      </w:pPr>
      <w:r>
        <w:rPr>
          <w:lang w:eastAsia="en-US"/>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Not having to wait for your numbers.</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And having identified who’s going to be holding the – I guess now they’re not taking any more new patients.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pPr>
      <w:r>
        <w:rPr>
          <w:rFonts w:cs="Arial" w:ascii="Palatino Linotype" w:hAnsi="Palatino Linotype"/>
          <w:sz w:val="22"/>
          <w:szCs w:val="22"/>
        </w:rPr>
        <w:t>I mean another way around that is to have some kind of a – I mean, I don’t know if it’s GP Partners Australia but to have something on the website that’s kept up to date with regards to the mental health services from South, East, West and what the referral process is and who’s running groups and who the people are and here’s the template for this one and this one, ‘cause they’re all different, and then I suppose that doesn’t work here because you’re kind of central and country.</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Yeah, potentially it could work.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7:</w:t>
      </w:r>
    </w:p>
    <w:p>
      <w:pPr>
        <w:pStyle w:val="Normal"/>
        <w:spacing w:lineRule="auto" w:line="360"/>
        <w:jc w:val="both"/>
        <w:rPr/>
      </w:pPr>
      <w:r>
        <w:rPr>
          <w:rFonts w:cs="Arial" w:ascii="Palatino Linotype" w:hAnsi="Palatino Linotype"/>
          <w:sz w:val="22"/>
          <w:szCs w:val="22"/>
        </w:rPr>
        <w:t>But potentially it could work </w:t>
        <w:noBreakHyphen/>
        <w:t> </w:t>
        <w:noBreakHyphen/>
        <w:t> </w:t>
        <w:noBreakHyphen/>
        <w:t>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Just because of the cost, if it’s </w:t>
        <w:noBreakHyphen/>
        <w:t> </w:t>
        <w:noBreakHyphen/>
        <w:t> </w:t>
        <w:noBreakHyphen/>
        <w:t>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noBreakHyphen/>
        <w:t> </w:t>
        <w:noBreakHyphen/>
        <w:t> </w:t>
        <w:noBreakHyphen/>
        <w:t> </w:t>
      </w:r>
      <w:r>
        <w:rPr>
          <w:rFonts w:cs="Arial" w:ascii="Palatino Linotype" w:hAnsi="Palatino Linotype"/>
          <w:sz w:val="22"/>
          <w:szCs w:val="22"/>
        </w:rPr>
        <w:t xml:space="preserve">because it’s just so disjointed.  So this division over here looks after the south and this looks after the north, but why there couldn’t be something that’s kind of more across the board because ultimately the people I see a lot– the people move too.  Our clients move and there’s so much change with staff contacts.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t is something we’re trying to get funding f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t’s also there’s so much change with staff contacts.</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asically you need a front, you need one number or one something (44.09), and yeah, people can put in the requests or whatever and someone behind the scenes jus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t>Facilitator:</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t xml:space="preserve">And it’s keeping it up to date too.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This is the thing, in the PEP trial we tried to do that for cardiovascular stuff and talking to the (44.27) people.  So this was trying to look at prevention and not mental health but it’s very hard to keep it up to date because even in that area services turn over, they get defunded, they change the criteria.  People want to know things, they sort of say well, what days do they run, is there kind of an upfront fee, do they have a means test?  So that the kind of information you want for your client base is more than just the limited things there.  So we’ve handed out a manual which very rapidly went out of date but it was and then the (44.57) report came through and kind of canned that - a lot of it.  But it’s the same sort of principle that it is quite intensive to do that sort of thing.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pPr>
      <w:r>
        <w:rPr>
          <w:rFonts w:cs="Arial" w:ascii="Palatino Linotype" w:hAnsi="Palatino Linotype"/>
          <w:sz w:val="22"/>
          <w:szCs w:val="22"/>
        </w:rPr>
        <w:t xml:space="preserve">Yeah, it is but in a sense it would take a lot of foresight really because if you actually think that the – if you identify the cost to not do it well.  So the cost of getting up all the delays, the (45.21) the wrong people, the whatever </w:t>
        <w:noBreakHyphen/>
        <w:t> </w:t>
        <w:noBreakHyphen/>
        <w:t> </w:t>
        <w:noBreakHyphen/>
        <w:t>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Yeah, and continuity of care.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noBreakHyphen/>
        <w:t> </w:t>
        <w:noBreakHyphen/>
        <w:t> </w:t>
        <w:noBreakHyphen/>
        <w:t> </w:t>
      </w:r>
      <w:r>
        <w:rPr>
          <w:rFonts w:cs="Arial" w:ascii="Palatino Linotype" w:hAnsi="Palatino Linotype"/>
          <w:sz w:val="22"/>
          <w:szCs w:val="22"/>
        </w:rPr>
        <w:t>to not do it well but it’s rare for governments to see that type of logic really.</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f heaps of people have emergency, it’s got to b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that’s the challenge, isn’t it?  To present it like if you’re looking for funding.</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t could transform health.  That’s really their terminology and that sort of argumen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that is the challenge though because I think some of these don’t actually transform anything.  I think these are long term difficult patients that are probably going to go from challenging to perhaps a little bit better, to challenging to a little bit better, and it’s a matter of keeping them as well as possibly - as connected.</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ll, that reminds me of one very, very long patient/doctor relationship that there was a guy who was referred to me in my one afternoon a week private practice, in my charger gap, and it was a bit weird ‘cause he lived in a supported residential facility at the other end of town and I forget who rang me but basically I said, “Well, I’m prepared to see what I can do.”  And it was a man who had lots of harming behaviour, of variety of problematic substance abuse, but some of his self-harming was over and above significant cutting and burning but also sometimes injecting faeces and he would get extraordinarily sick but he was referred to me because the court diversion program could not get the local mental health team to see him and they kept saying, “He’s not appropriate.”  They stopped saying it after during one general hospital admission, somebody thought, this person’s very sick, they’re doing bad things, they must be mentally ill, perhaps he should be under the Mental Health Act and unlike some psychiatrists there was somebody on that weekend who said, they’re right.  Then his mental health factor was confirmed, then he stayed long enough for somebody to think, gosh, you’re really quite dependent on alcohol and opiates and amphetamines and tobacco, maybe we could do something about two or three if not four of those things.  So at the time of discharging he commenced on Suboxone, Disulfiram and then life became a whole lot more stable and then the appropriate mental health service for that region said, “Oh, I suppose you could come and see us now.”  Then he got into the DB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NAME, what you’re describing is well known historically but also unfortunately to the present day.  I think there’s been entrenched ambivalence within the mental health service as to whether DBT is core business or not and some units and some people and some mental health workers say it is, and some say it isn’t, and it’s very ad hoc.  But even now people with BPD are routinely, as far as I understand, excluded from treatment in the mental health service because they have a personality order, not a mental health illness, allegedly.  And I think that’s happening less often than it did but it’s still happening.  So it’s another layer of complexity around accessing care for people accessing mental health stuff.</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the interesting thing is you’ll get the discharge summary from ED because it’s usually overnight in ED.  If you’re lucky it’s overnight and they make an assessment and then the crisis is over, discharge to GP, follow up by GP in mental health, but no referral gets made in the hospital before they leave to community mental health.  So it’s up to you then to literally ring up the community mental health service and you have to – it’s like a marketing exercise ,where I have to be a salesperson and try and sell this person to be taken on, and say this person’s not eligible or able to appropriate for private psychiatrists, they need to be engaged with the community mental health service because they have all these other comorbid factors, they need a nurse that can do outreach follow up, all those things that obviously you guys can’t, and more often than not they say no.  They’re not – they don’t have access to one diagnosis, they’re fine, and they leave it to you and I think there’s a real issue there too.  I think something should be happening.  I know that it’s hard work but I think if they’re going to hospital and they’re having some kind of crisis, it’s sort of like, well go back to your GP and your GP will sort it out.  Well, no, why can’t they somehow link in with a community mental health team then and there or at least do a referral or get something started because sometimes you really feel like you’re being patronised and it’s really challenging and obviously time consuming.</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ut they’re drivers to get them out of their hospital (50.39).</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and I understand also that the community mental health teams are very busy and there’s lots of – I mean they’ve got their own constraints but I mean I think that’s an issu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Can I just - I’m in no way disputing any of that ‘cause I do a lot of my clinic work in the ED and have been there before and now during the fact that the mental health people come there and it’s really clear, it actually often depends upon the night.  So if you’ve got four people to detain and three or four agitated and you’ve got one mental health worker on.  So I’ve seen a spectrum ‘cause I’ve worked in there, I see these people and it’s one of the questions I ask is, okay, they’re able to go home, who’s going to see them in two or three days’ time, who’s letting the GP know, ‘cause it’s an unusual circumstance where you’ve got to mix GPs and their ED physicians and for the record and I have to be a bit careful about this, the ED physicians have a different world philosophy about mental health than others, and at least at Noarlunga we’ve had a range of mental health people that we’ve actually been quite well resourced in some ways, but there are some nights when things are just chaos and that that kind of connection with another person should have happened in some way, and it falls down in organic (51.52) outside of mental health stuff.  Someone should have had a surgical outpatient’s appointment or whatever.  So sometimes it’s a function of the condition and it’s sometimes it’s the function of the busyness, but I appreciate a lot of the time it doesn’t happen and the connection - - -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Probably doesn’t happen more than it does.</w:t>
      </w:r>
    </w:p>
    <w:p>
      <w:pPr>
        <w:pStyle w:val="Normal"/>
        <w:tabs>
          <w:tab w:val="left" w:pos="720" w:leader="none"/>
        </w:tabs>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And I mean it’s – my idea of having a GP in the ED room is at least they put up their hand to, say, ring the GP and let them know what’s actually happening, because if they’re going back, the ED definition of things is that they’re alive or dead when they leave the ED department, that’s their outcome.  Whereas most of us have a much longer trajectory.  So we’re trying to – no, but seriously, it’s just the way to the system.  I mean I’ve worked there long enough to see and I think having the GP, but mostly in ED you don’t actually have that view where you try and advocate for that to actually happen.  So I accept that and just saying I’ve seen it from the other side working in the ED kind of circumstance.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Such a good idea they’re shutting it, isn’t it?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There we go.  What can I say?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w:t>
      </w:r>
      <w:r>
        <w:rPr/>
        <w: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nspired planning.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as that enough.  Comment it a good thing?</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t must have been successful.</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 could do the whole evening on the emergency entranc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ve certainly worked in a whole lot of other places that are closed.</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we didn’t get very far when I asked what works well.  Should I revisit now or are there things - -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ry try again, ye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 don’t think we’ve covered it at all.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we’ve covered the things that don’t work well.</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Maybe the alternative why do we folk keep doing it?  I mean you’re here tonight, why do you keep saying these people, because as you said, Jane, some of the people kind of bring down the shutters and say no, I’m not going to tackle it.  I think someone alluded like the Pandora’s Box, you don’t open it up, but you’re here tonight and clearly from your commitment you’re still engaged with people, what do we need to learn from you that we can encourage the others that it’s doabl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w:t>
      </w:r>
      <w:r>
        <w:rPr/>
        <w: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t>They might be looking for a way ou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at people are people, they’re not diagnoses.  So you’ll keep on seeing them because you know her, and you know that,  yep, she’s going to be needy and you hope that one day she’ll just say, yeah, today’s a good day.  Rather than, how you feeling?  Crap.  And so you see them as people and I think that’s actually probably the strength is that they’re your patients rather than they have this diagnosis, I don’t want to do that, that’s too difficul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reckon it’s degrees of change too like it’s sort of small changes, changes we mightn’t think are really important but might enable them to send them on a very different pathway.  So yeah.</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there are moments where there’s (55.06) abuse and there are moments when you hear their stories and your heart just breaks, and you just want to be there to listen.  If all you can do is listen, you hope that that’s going to help them to some extent, but it’s very exasperating because there’s this up and down, up and down, and you feel like you’re making progress and then there’s this - they just crash again.  I think it’s about seeing these people and hearing their storie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One of the things that is important to us as a research group and John in particular has raised this, is the sort of support that GPs need because you’ve mentioned that you might hear some good things and some small good steps forward, but you must need, as professionals as well, some sort of support to help guide the next progress or guide your response in dealing with them, because it’s obviously incredibly draining and very unpredictable and you’re alon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re very lucky we’ve got quite a large group and got a nice team.</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that though, just access to information and how I guess each individual if you ask all of us here to probably access information differently, some do it one way and some do it, you know, go to one website, others do other things, but I think as a clinician we are probably quite spoilt in that most patients say, thank you, to us and so in a day you have more than four patients in a day, you get thanked even more.  In a day you get a lot of positive feedback, in that with borderline personality our ideal is you want people to get better.  That’s why they come and see us, we problem solve, they get better, we get better, they say thank you and we go home; everyone’s happy.  But I think sometimes you have to have – it’s good to have a sense or have feedback or have input from people that are very – that are dealing with a lot that you will be making a difference by listening, by whatever.  So it’s about normalising what is actually in contrast to most other consultations is probably fairly unsatisfactory and unsatisfying.  So I think that’s helpful for GPs, but also I think being able to have someone at the end of the phone, so that actually if you’re uncomfortable with the fact that I’m about to sort of (57.52), you actually just want someone to say, look, you’re doing the right thing.  Having someone at the end and some mechanism where you can have some feedback, it might take five minutes or two minutes.  That would be very, very helpful because I think it’s – I understand why psychiatrists – well, I have an understanding of why psychiatrists are difficult to access in some ways, because of course the patients are long term and some it’s not for 10 minutes or an hour, it’s for a life time often, but just having the mechanism that’s within the project that’s set up so you can ring the number to say, yep, actually doing fine.  Then I think as GPs you can often can run quite happily.  (58.35) recommended.</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can remember working in Canada for me we were in a health service organisation.  So we were largely salaried and we had a mental health team.  We had a social worker, we had a psychiatrist that came once a week, and we had a community mental health nurse.  And one of the GPs strangely – this is 30 years ago, had an interest in personality disorders, and what was remarkable was that they actually were – from outside managed quite well, and the kind of ingredients with some of the things that you’ve touched on.  So what I learnt from that is they were much more realistic about the expectations for me to take on, what do you want to try and get from this, and the expectations were often not medical but other things.  The second thing we had is we had a chance to sit down.  So we had an hour on Friday to sit and talk to mental health nurses, psychiatrist, and all the residents and we could all present people and get input from the team.  And we were hungry for knowledge ‘cause we didn’t know how to do it.  And the third thing was to run the appointments, we had exactly the same issue with these people that wouldn’t turn up for appointments.  The community mental health nurse would often go around and she just had a different technique to that.  So she would go and call in on them and because these were long term people, often it would be, look, I’ll come and help you get your groceries today.  So it wasn’t like I’m coming to visit to see whether you need to be in hospital or whatever.  She had a much more laidback manner which I learnt a lot from in terms of, so and so hasn’t come in.  So we got that because we actually provided primary care to the community schizophrenia program in Hamilton.  So the quid pro quo was the university would allow us to have this sort of access because we were looking after the medical needs of other things but for me - -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And I trust just as a – just listening to you say that, I’m just wondering whether that isn’t what was happening with Ashlee Polkinghorne that a lot of community mental health services were being directed to her with very little outcome and change.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don’t know.  I mean I can think of a couple of people that I ended up being involved with and felt much more supported, but it was really hard work, and I can say that the GP had the interest in the four years that I was there, had two major depressions, and he was very careful about the number of people he would see.  So in terms of the scheduling, he’d have a lot of say.  Now some of these people just turned up but having the mental health nurse around was someone who could actually see them if you had a full load.  So I’m not saying that’s perfect, I’m just saying from what I learnt and while I’ve been prepared to do it and try to pass onto medical students, what makes it manageable, because I’m hearing the kind of – these are challenging people, the awards are relatively small compared to the work that you’re doing.  So that’s my understanding of i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 think though sometimes it’s incredibly helpful.  I think it’s really good to work out what are their goals and I’m just really heartened by some of the literature I’ve read where people have surveyed mental health service users in the UK saying, well, what do you actually want from us, and the feedback was, well, actually, what we really want is help with housing, finances, social isolation, and personal relationships and physical health and coming to terms with having a problem.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at’s articulate, Chris, we weren’t as articulate, but that’s what we learnt.  When the community mental health nurse went out, it was a consultation but it wasn’t as clinical and so those things came up and she said, “Well, look, if you can’t sort out a writ next week, then all the rest of it is going to go by the board.”</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ut I think it’s also too at HYPE that for the non-attenders they send staff out to bring them in.  They engage proactively with these young people to make sure, they’ll go and pick them up and make sure they have a ticket to get there, that sort of thing which we don’t do in our services.</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4:</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t>Get a bus there or whatever.</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ut ideally you want a multidisciplinary team and you want people that can do outreach and advocate for those other things.</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m long in the tooth.  This was 30 years ago when I was a resident.  So for me, it’s actually meant I don’t mind engaging them but I’ve got to declare a genetic kind of penalty.  I had a father who’s a consultant psychiatrist in the state and a mother who’s a psychiatric social worker.  So my genes were deemed doomed from the word go, they probably had a huge impact on it, but I think the training probably has helped that you can do your own little bit.</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the debriefing and supervision and stuff’s really critical and I know that I’ve had times where I’ve just really probably hit a wall and not coped and generally detach itself, but sometimes it just is a bit too heavy and I think the great thing about working and being salaried and working with a team and a multi-D team, is that we have a lot of opportunity to sort of debrief and (1.03.52) amongst ourselves but even with that, sometimes it’s pretty full on and I think it’s about kind of – and I think a GP would recognise those kinds of patients, where you open the Pandora’s box and you just think, oh, man, do I really need this today, I’m a bit tired and I’ve got a lot on in my own life.  But I think it’s about maybe just – I don’t know, knowing your own limits as well.  Knowing our boundaries I think as much as anything.</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Maybe on some of those days it’s about saying it’s actually okay not to open the box today.  It’s okay today, let’s tread water today and let’s (1.04.28).</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ah, absolutely.</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nd I think it’s notable that all of the programs that have been shown on an evidence based fashion to improve the lot of borderlines and all of the high functioning units, Spectrum and HYPE, they all offer a great deal of in</w:t>
        <w:noBreakHyphen/>
        <w:t>service support on a regular basis as part of the program.</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But I think that that’s absolutely critical because I think that if you leave it ‘cause weren’t you involved in the (1.04.55) groups originally?  Are they still going?</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szCs w:val="22"/>
        </w:rPr>
      </w:pPr>
      <w:r>
        <w:rPr>
          <w:szCs w:val="22"/>
        </w:rPr>
        <w:t>Participant:</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don’t know, I think they might be, yes.</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think having something that’s workable in terms of ongoing support, that’s often I guess a lot of people have their own informal.  I certainly have friends who are GPs and we walk together so that’s a - or run together, that’s our sort of debriefing but it doesn’t </w:t>
        <w:noBreakHyphen/>
        <w:t> there’s some value than having formal I think.  It’s just a culture of that’s what happening.</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e don’t have a lot of time left and something I did want to raise was related to support and that was the engagement or involvement of carers in your patients.</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s.  We think we’ve got it tough.  Oh, my God, the carers of these peopl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And they must come to you as well asking about what’s going on, how to deal with that.  So I would like to ask your experience or what you think are the key issues are ‘cause obviously there’s limited support for the carers as well, but you would be impacted a great deal by those family and greater context issues.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 was talking to some carers last night and they get very frustrated in their dealings with all of us, because of confidentiality issues, which they find block them at all times.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Oh, my God, yes.  That’s so tru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So they try and engage usefully with the service provider for their loved one and find that they don’t get access.</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4:</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Part of the problem I also find is that they think the privacy works both ways whereas I’ll often say to them, “Listen shoot me an email.”  Or if I’m not looking after the patient, write the GP a letter, don’t try and ring them because GPs aren’t very good at taking phone calls or returning phone calls.  Send them a letter because any information you can give the GP about that person may well help.  We may not be able to say much back but we can give you a general gist of what we’re actually trying to help the person do.</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And certainly sometimes I’m inclined to say, “Look, have we got the person’s permission to talk?”  And sometimes if the answer is no, I’ll say, well, look, I guess some people in this situation might feel this way or they might benefit from such and such.  So I’m not going to say that your son or brother or daughter or next door neighbour feels like this but I’ll sort of say, it’s not unusual for people to be afraid of this or worried about that.  I still come back to the other thing about those goals and the person who wasn’t even allowed to see mental health until three years and four admissions and $29,000 worth of ED visits or whatever.  One of the things that he was most grateful for was years later when he turned up for an outpatient appointment and had a tooth problem, and I just picked up the phone and rang the (1.08.13) dental service and went through their check list of why he should be seen that week and not next year and that went down very well.  So I didn’t have to deal with his feelings of emptiness or (1.08.30) engagement with his family.  I got him a dentist appointment and that goes a long way sometimes.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gain what Martha said, how often is it that you can’t get the person’s permission to talk to the carers do you think.  Is that common or - -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I would say uncommon.  I mean, I always seek permission.  I think sometimes when they give permission like what I’ll often do is if I’m able to speak to them without the carer and then say to them, how about we share what we’ve talked about and is there anything you don’t want to share, or something like that, give them privacy, and that works quite well.</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e hard ones are when it’s the older parent, the elderly parents have still got the 40 year old at home and tearing their hair out, that’s really - -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The older one or the younger one?</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The younger one, the 44 year old or whatever, no job, still drinking.  </w:t>
      </w:r>
    </w:p>
    <w:p>
      <w:pPr>
        <w:pStyle w:val="Normal"/>
        <w:tabs>
          <w:tab w:val="left" w:pos="720" w:leader="none"/>
        </w:tabs>
        <w:spacing w:lineRule="auto" w:line="360"/>
        <w:ind w:left="720" w:hanging="72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7:</w:t>
      </w:r>
    </w:p>
    <w:p>
      <w:pPr>
        <w:pStyle w:val="Normal"/>
        <w:tabs>
          <w:tab w:val="clear" w:pos="720"/>
          <w:tab w:val="left" w:pos="991" w:leader="none"/>
        </w:tabs>
        <w:spacing w:lineRule="auto" w:line="360"/>
        <w:jc w:val="both"/>
        <w:rPr/>
      </w:pPr>
      <w:r>
        <w:rPr>
          <w:rFonts w:cs="Arial" w:ascii="Palatino Linotype" w:hAnsi="Palatino Linotype"/>
          <w:sz w:val="22"/>
          <w:szCs w:val="22"/>
        </w:rPr>
        <w:t>I went to the sanctuary meeting last night and there were about 50, 60 people there and nearly all of them had the most heart rending stories to tell, it was terribl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t>So is that - just trying to get a sense of that ‘cause we’ve heard that directly from the carers, they’re frustrated that there are a lot of blocks to get to that and we’re just wondering in your experience is that how much of an issue is it?  Is it something about not asking or is it really quite a substantive problem?</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t>I think the carers see it as a substantive problem because I think they invest a lot of energy to try and make that work for them, and so they feel as though they have a right to it and it’s important for them to have the information, and they feel like the door is shut.  So yeah, it is a problem and again, a bit like asking for goals.  I mean I think if you’re up front and explain why it is the privacy issues are what they are, then that probably makes it a little bit better.  It’s not personal, it’s not that X doesn’t want Y to know but more general, it’s probably a little but easier but, no, I think it’s a problem.</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t>I tend to say to most of the people that see me for the first time in any of the settings, I value confidentiality, I do think it’s really important but there are situations where it wouldn’t be right for me to not tell somebody.  That would be if you’re risking yourself or other people, about child welfare, situation to do with violence, (1.11.20) and driver licenses and I try to say it early so they don’t say, oh, hang on, I never would have said that if you </w:t>
        <w:noBreakHyphen/>
        <w:t> </w:t>
        <w:noBreakHyphen/>
        <w:t> </w:t>
        <w:noBreakHyphen/>
        <w:t> </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t>I mean I do the same thing, I’ll often say, I’ll often speak to you and sometimes I involve a psychologist and sometimes I’ll involve a psychiatrist.  So you normalise it early.  So that still doesn’t mean people don’t feel that they’ve been duped or they’ve got information that’s not going to be any value, (1.11.47).</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t>It sounds like one of the categories, Kathy, you’re talking about is a parent that really wants to be there for all or a carer that wants to be there for all of the things, that has a different sense from someone who just wants to be kept in the loop.</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t>I think there’s very fraudulent ways, you’ll get the phone call, please ring so and so, so and so else is coming in, and you’re about to see them in half an hour and the phone call.  Others you’ll get them present at the same time and you physically have to say, “We usually see people by themselves, would you mind stepping out?”  Or the letters.  Sort of there’s ranges of ways and it obviously depends on the personality of the carer as well.  I don’t think it’s a blanket, you don’t say, all carers feel this way.  I think it really depends on the personality or the issues of the carer (1.12.41) person as well.  But I think there are definitely situations of misunderstanding and frustration and those types of things, and that’s just one thing as a clinician I guess is another element of the things you deal with.  I don’t think it would be the highest priority for me that, but I can imagine for carers it’s probably quite high.</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Would carers be involved as a matter of course or more as you suggest with - or mentioned they’re looking for more information or looking for support or understanding what’s going on?  I suppose what I’m asking is, do any of you have experience of treating the patient alongside the carer or in a heavily involved way?  It might be difficult with all the missed appointments perhap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t xml:space="preserve">I think the difficulty is whether the person sees the other people are carers or the carers often see themselves very much as carers but the patient doesn’t.  They’re the parent or they’re just the person I live with or whatever.  So that puts a block.  </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s.</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t xml:space="preserve">And so they wouldn’t be involved in the consult.  Where obviously it’s difficult is if you’ve got teenagers and they’re not going to tell their parents anything whether they’re normal teenagers or whether they’ve got BPD.  </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Yes.  Is there - -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tabs>
          <w:tab w:val="clear" w:pos="720"/>
          <w:tab w:val="left" w:pos="991" w:leader="none"/>
        </w:tabs>
        <w:spacing w:lineRule="auto" w:line="360"/>
        <w:jc w:val="both"/>
        <w:rPr/>
      </w:pPr>
      <w:r>
        <w:rPr>
          <w:rFonts w:cs="Arial" w:ascii="Palatino Linotype" w:hAnsi="Palatino Linotype"/>
          <w:sz w:val="22"/>
          <w:szCs w:val="22"/>
        </w:rPr>
        <w:t>Because they’re trying to separate – sorry, I keep (1.14.28)</w:t>
      </w:r>
    </w:p>
    <w:p>
      <w:pPr>
        <w:pStyle w:val="Normal"/>
        <w:tabs>
          <w:tab w:val="clear" w:pos="720"/>
          <w:tab w:val="left" w:pos="991" w:leader="none"/>
        </w:tabs>
        <w:spacing w:lineRule="auto" w:line="360"/>
        <w:jc w:val="both"/>
        <w:rPr>
          <w:rFonts w:ascii="Palatino Linotype" w:hAnsi="Palatino Linotype" w:cs="Arial"/>
          <w:sz w:val="22"/>
          <w:szCs w:val="22"/>
        </w:rPr>
      </w:pPr>
      <w:r>
        <w:rPr>
          <w:rFonts w:eastAsia="Palatino Linotype" w:cs="Palatino Linotype" w:ascii="Palatino Linotype" w:hAnsi="Palatino Linotype"/>
          <w:sz w:val="22"/>
          <w:szCs w:val="22"/>
        </w:rPr>
        <w:t xml:space="preserve"> </w:t>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Are there more common age groups with BPD that you’re respectively dealing with or is it across the board in terms of age?</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1:</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t>My experience is it’s across the board.</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5:</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t>I think some people have probably mellowed.  Some have died.  So I suspect for me it’s probably going to be clustered more towards the sort of younger adults but, yeah, I wouldn’t say that it might still be going on in someone’s 50s and 60s.  That’s perhaps (1.15.08) that I tend not to see - -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6:</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t>(1.15.14) although I do notice that there are a percentage that do seem to improve and again, whether or not that’s because they’ve sort of changed a bit, because they are in that age group sort of developmentally anyway or whether they’ve actually learnt better coping with mechanisms.  I mean it’s hard to know why that it is but it seems as though some definitely do kind of become more functional and improve, but then I don’t know in the long term what happens because then we say goodbye when they turn 25.  So I don’t know whether there’s a relapse, I’m not sure but, yeah, definitely (1.15.52).</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Facilitator:</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t xml:space="preserve">I’m mindful of not keeping people too long and trying to finish on time, there’s lots of other things coming up but it’s been a very, very valuable discussion.  Unfortunately it wasn’t the purpose of today to provide answers and it’s very frustrating not to be able to do that, but what you’ve raised and what we’ve talked about is really important for us as a research group, because it’s providing that very real and particularised information on which we can now go a next step.  We have two or three project bases that we’re working on.  One that we’ve just completed has been to look at developing a carer based template which would be to help improve that interaction and that consultation with GPs, which we need to look at piloting, seeing if that’s of use.  That we are looking at getting funding to develop a resource base and address some of the health services issues through looking at ideas such as what you’ve raised today, like brokers or pathways and Martha has mentioned the severe lack of ongoing programs here in South Australia as well.  So the first step is to have an evidence base and just show, look, these are the issues we know exist and these are some of the ways in which we feel we can begin to address it.  </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2:</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t>Thank you very much.  Thank you for asking.</w:t>
      </w:r>
    </w:p>
    <w:p>
      <w:pPr>
        <w:pStyle w:val="Normal"/>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szCs w:val="22"/>
        </w:rPr>
        <w:t>Participant 3:</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t xml:space="preserve">(1.17.50) people would like to keep you in the loop.  I mean you’ve given us your time tonight but as things go on, we’d like to be able to send things back to you to ground in reality the things are about whether it’s useful and about the right track do you think it would be helpful to you?  </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r>
    </w:p>
    <w:p>
      <w:pPr>
        <w:pStyle w:val="Heading1"/>
        <w:rPr/>
      </w:pPr>
      <w:r>
        <w:rPr/>
        <w:t>Participant 5:</w:t>
      </w:r>
    </w:p>
    <w:p>
      <w:pPr>
        <w:pStyle w:val="Normal"/>
        <w:tabs>
          <w:tab w:val="clear" w:pos="720"/>
          <w:tab w:val="left" w:pos="991" w:leader="none"/>
        </w:tabs>
        <w:spacing w:lineRule="auto" w:line="360"/>
        <w:jc w:val="both"/>
        <w:rPr>
          <w:rFonts w:ascii="Palatino Linotype" w:hAnsi="Palatino Linotype" w:cs="Arial"/>
          <w:sz w:val="22"/>
          <w:szCs w:val="22"/>
        </w:rPr>
      </w:pPr>
      <w:r>
        <w:rPr>
          <w:rFonts w:cs="Arial" w:ascii="Palatino Linotype" w:hAnsi="Palatino Linotype"/>
          <w:sz w:val="22"/>
          <w:szCs w:val="22"/>
        </w:rPr>
        <w:t>It’s a challenging area but it just - - -</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709" w:hanging="709"/>
        <w:jc w:val="both"/>
        <w:rPr/>
      </w:pPr>
      <w:r>
        <w:rPr>
          <w:rFonts w:cs="Palatino Linotype" w:ascii="Palatino Linotype" w:hAnsi="Palatino Linotype"/>
          <w:b/>
          <w:sz w:val="22"/>
          <w:szCs w:val="22"/>
        </w:rPr>
        <w:t>END OF RECORDING:  (78.14)</w:t>
      </w:r>
    </w:p>
    <w:sectPr>
      <w:headerReference w:type="default" r:id="rId2"/>
      <w:footerReference w:type="default" r:id="rId3"/>
      <w:type w:val="nextPage"/>
      <w:pgSz w:w="11906" w:h="16838"/>
      <w:pgMar w:left="1701" w:right="170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jc w:val="center"/>
      <w:rPr>
        <w:rStyle w:val="PageNumber"/>
      </w:rPr>
    </w:pPr>
    <w:r>
      <w:rPr/>
    </w:r>
  </w:p>
  <w:p>
    <w:pPr>
      <w:pStyle w:val="Footer"/>
      <w:pBdr>
        <w:top w:val="single" w:sz="4" w:space="1" w:color="000000"/>
      </w:pBdr>
      <w:jc w:val="center"/>
      <w:rPr>
        <w:rStyle w:val="PageNumber"/>
        <w:sz w:val="10"/>
      </w:rPr>
    </w:pPr>
    <w:r>
      <w:rPr/>
    </w:r>
  </w:p>
  <w:p>
    <w:pPr>
      <w:pStyle w:val="Footer"/>
      <w:tabs>
        <w:tab w:val="clear" w:pos="4320"/>
        <w:tab w:val="clear" w:pos="8640"/>
        <w:tab w:val="right" w:pos="8505" w:leader="none"/>
      </w:tabs>
      <w:rPr/>
    </w:pPr>
    <w:r>
      <w:rPr>
        <w:rStyle w:val="PageNumber"/>
        <w:rFonts w:cs="Palatino Linotype" w:ascii="Palatino Linotype" w:hAnsi="Palatino Linotype"/>
        <w:sz w:val="18"/>
      </w:rPr>
      <w:t xml:space="preserve">Page </w:t>
    </w:r>
    <w:r>
      <w:rPr>
        <w:rStyle w:val="PageNumber"/>
        <w:rFonts w:cs="Palatino Linotype" w:ascii="Palatino Linotype" w:hAnsi="Palatino Linotype"/>
        <w:sz w:val="18"/>
      </w:rPr>
      <w:fldChar w:fldCharType="begin"/>
    </w:r>
    <w:r>
      <w:rPr>
        <w:rStyle w:val="PageNumber"/>
        <w:sz w:val="18"/>
        <w:rFonts w:cs="Palatino Linotype" w:ascii="Palatino Linotype" w:hAnsi="Palatino Linotype"/>
      </w:rPr>
      <w:instrText xml:space="preserve"> PAGE </w:instrText>
    </w:r>
    <w:r>
      <w:rPr>
        <w:rStyle w:val="PageNumber"/>
        <w:sz w:val="18"/>
        <w:rFonts w:cs="Palatino Linotype" w:ascii="Palatino Linotype" w:hAnsi="Palatino Linotype"/>
      </w:rPr>
      <w:fldChar w:fldCharType="separate"/>
    </w:r>
    <w:r>
      <w:rPr>
        <w:rStyle w:val="PageNumber"/>
        <w:sz w:val="18"/>
        <w:rFonts w:cs="Palatino Linotype" w:ascii="Palatino Linotype" w:hAnsi="Palatino Linotype"/>
      </w:rPr>
      <w:t>46</w:t>
    </w:r>
    <w:r>
      <w:rPr>
        <w:rStyle w:val="PageNumber"/>
        <w:sz w:val="18"/>
        <w:rFonts w:cs="Palatino Linotype" w:ascii="Palatino Linotype" w:hAnsi="Palatino Linotype"/>
      </w:rPr>
      <w:fldChar w:fldCharType="end"/>
    </w:r>
    <w:r>
      <w:rPr>
        <w:rStyle w:val="PageNumber"/>
        <w:rFonts w:cs="Palatino Linotype" w:ascii="Palatino Linotype" w:hAnsi="Palatino Linotype"/>
        <w:sz w:val="18"/>
      </w:rPr>
      <w:t xml:space="preserve"> of </w:t>
    </w:r>
    <w:r>
      <w:rPr>
        <w:rStyle w:val="PageNumber"/>
        <w:rFonts w:cs="Palatino Linotype" w:ascii="Palatino Linotype" w:hAnsi="Palatino Linotype"/>
        <w:sz w:val="18"/>
      </w:rPr>
      <w:fldChar w:fldCharType="begin"/>
    </w:r>
    <w:r>
      <w:rPr>
        <w:rStyle w:val="PageNumber"/>
        <w:sz w:val="18"/>
        <w:rFonts w:cs="Palatino Linotype" w:ascii="Palatino Linotype" w:hAnsi="Palatino Linotype"/>
      </w:rPr>
      <w:instrText xml:space="preserve"> NUMPAGES \* ARABIC </w:instrText>
    </w:r>
    <w:r>
      <w:rPr>
        <w:rStyle w:val="PageNumber"/>
        <w:sz w:val="18"/>
        <w:rFonts w:cs="Palatino Linotype" w:ascii="Palatino Linotype" w:hAnsi="Palatino Linotype"/>
      </w:rPr>
      <w:fldChar w:fldCharType="separate"/>
    </w:r>
    <w:r>
      <w:rPr>
        <w:rStyle w:val="PageNumber"/>
        <w:sz w:val="18"/>
        <w:rFonts w:cs="Palatino Linotype" w:ascii="Palatino Linotype" w:hAnsi="Palatino Linotype"/>
      </w:rPr>
      <w:t>46</w:t>
    </w:r>
    <w:r>
      <w:rPr>
        <w:rStyle w:val="PageNumber"/>
        <w:sz w:val="18"/>
        <w:rFonts w:cs="Palatino Linotype" w:ascii="Palatino Linotype" w:hAnsi="Palatino Linotype"/>
      </w:rPr>
      <w:fldChar w:fldCharType="end"/>
    </w:r>
    <w:r>
      <w:rPr>
        <w:rStyle w:val="PageNumber"/>
        <w:rFonts w:cs="Palatino Linotype" w:ascii="Palatino Linotype" w:hAnsi="Palatino Linotype"/>
        <w:sz w:val="18"/>
      </w:rPr>
      <w:tab/>
      <w:t xml:space="preserve">   Transcribed by:  www.daats.com.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505" w:leader="none"/>
      </w:tabs>
      <w:rPr/>
    </w:pPr>
    <w:r>
      <w:rPr>
        <w:rFonts w:cs="Palatino Linotype" w:ascii="Palatino Linotype" w:hAnsi="Palatino Linotype"/>
        <w:b/>
        <w:sz w:val="18"/>
      </w:rPr>
      <w:t>GP focus group 1_ 15 April 2015</w:t>
      <w:tab/>
      <w:t>15</w:t>
    </w:r>
    <w:r>
      <w:rPr>
        <w:rFonts w:cs="Palatino Linotype" w:ascii="Palatino Linotype" w:hAnsi="Palatino Linotype"/>
        <w:b/>
        <w:sz w:val="18"/>
        <w:vertAlign w:val="superscript"/>
      </w:rPr>
      <w:t>th</w:t>
    </w:r>
    <w:r>
      <w:rPr>
        <w:rFonts w:cs="Palatino Linotype" w:ascii="Palatino Linotype" w:hAnsi="Palatino Linotype"/>
        <w:b/>
        <w:sz w:val="18"/>
      </w:rPr>
      <w:t xml:space="preserve"> April 2015</w:t>
    </w:r>
  </w:p>
  <w:p>
    <w:pPr>
      <w:pStyle w:val="Header"/>
      <w:tabs>
        <w:tab w:val="clear" w:pos="8640"/>
        <w:tab w:val="left" w:pos="1620" w:leader="none"/>
        <w:tab w:val="center" w:pos="4320" w:leader="none"/>
      </w:tabs>
      <w:ind w:right="70" w:hanging="0"/>
      <w:rPr>
        <w:rFonts w:ascii="Palatino Linotype" w:hAnsi="Palatino Linotype" w:cs="Palatino Linotype"/>
        <w:b/>
        <w:b/>
        <w:sz w:val="12"/>
      </w:rPr>
    </w:pPr>
    <w:r>
      <w:rPr>
        <w:rFonts w:cs="Palatino Linotype" w:ascii="Palatino Linotype" w:hAnsi="Palatino Linotype"/>
        <w:b/>
        <w:sz w:val="12"/>
      </w:rPr>
    </w:r>
  </w:p>
  <w:p>
    <w:pPr>
      <w:pStyle w:val="Header"/>
      <w:pBdr>
        <w:top w:val="single" w:sz="4" w:space="1" w:color="000000"/>
      </w:pBdr>
      <w:tabs>
        <w:tab w:val="clear" w:pos="8640"/>
        <w:tab w:val="center" w:pos="4320" w:leader="none"/>
      </w:tabs>
      <w:rPr>
        <w:rFonts w:ascii="Palatino Linotype" w:hAnsi="Palatino Linotype" w:cs="Palatino Linotype"/>
        <w:b/>
        <w:b/>
        <w:sz w:val="12"/>
      </w:rPr>
    </w:pPr>
    <w:r>
      <w:rPr>
        <w:rFonts w:cs="Palatino Linotype" w:ascii="Palatino Linotype" w:hAnsi="Palatino Linotype"/>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Palatino Linotype" w:hAnsi="Palatino Linotype" w:cs="Palatino Linotype"/>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Heading1Char">
    <w:name w:val="Heading 1 Char"/>
    <w:qFormat/>
    <w:rPr>
      <w:rFonts w:ascii="Palatino Linotype" w:hAnsi="Palatino Linotype" w:eastAsia="Times New Roman" w:cs="Palatino Linotype"/>
      <w:b/>
      <w:sz w:val="22"/>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A75D8AD.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22:35:00Z</dcterms:created>
  <dc:creator>waring</dc:creator>
  <dc:description/>
  <dc:language>en-US</dc:language>
  <cp:lastModifiedBy>Kathryn Powell</cp:lastModifiedBy>
  <cp:lastPrinted>2015-04-23T10:55:00Z</cp:lastPrinted>
  <dcterms:modified xsi:type="dcterms:W3CDTF">2015-04-23T22:42:00Z</dcterms:modified>
  <cp:revision>5</cp:revision>
  <dc:subject/>
  <dc:title>A:</dc:title>
</cp:coreProperties>
</file>